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lang w:val="sr-CS"/>
        </w:rPr>
        <w:tab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На основу члана 9. Закона о министарским, владиним и другим именовањима Републике Српске ("Службени гласник РС", број: 41/03), члана 2. Упутства о процедурама за именовање чланова Општинске изборне комисије, Изборне комисије града Бања Лука, Изборне комисије града Мостара и Изборне комисије  Брчко Дистрикта БиХ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26. јуна </w:t>
      </w:r>
      <w:r>
        <w:rPr/>
        <w:t>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/>
      </w:pPr>
      <w:r>
        <w:rPr/>
        <w:t>О ИМЕНОВАЊУ КОМИСИЈЕ ЗА ИЗБОР  ТРИ ЧЛАНА ОПШТИН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 Комисију за избор три члана Општинске изборне комисије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ТОМИЦА СТОЈ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АМИРА ВОДЕНЧАР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ХАЈЛО НЕСТО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ВЕСНА ДРАГ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јави интервјуе и након тога предложи ранг листе са кандидатима као и предлог акта за именовање три члана Општинске изборне комисије Бијељина на разматрање и доношење акта за избор и именова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111-114</w:t>
      </w:r>
      <w:r>
        <w:rPr/>
        <w:t>/08</w:t>
        <w:tab/>
        <w:tab/>
        <w:tab/>
        <w:t xml:space="preserve"> </w:t>
        <w:tab/>
        <w:tab/>
        <w:t xml:space="preserve">          </w:t>
      </w:r>
      <w:r>
        <w:rPr>
          <w:lang w:val="sr-CS"/>
        </w:rPr>
        <w:t xml:space="preserve">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26. јун </w:t>
      </w:r>
      <w:r>
        <w:rPr/>
        <w:t>2008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ab/>
        <w:t xml:space="preserve"> 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51:00Z</dcterms:created>
  <dc:creator>X</dc:creator>
  <dc:description/>
  <cp:keywords/>
  <dc:language>en-US</dc:language>
  <cp:lastModifiedBy>X</cp:lastModifiedBy>
  <cp:lastPrinted>2008-06-27T14:20:00Z</cp:lastPrinted>
  <dcterms:modified xsi:type="dcterms:W3CDTF">2008-06-27T12:21:00Z</dcterms:modified>
  <cp:revision>7</cp:revision>
  <dc:subject/>
  <dc:title/>
</cp:coreProperties>
</file>