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 основу  члана 4. став 2. Закона  о  промету  непокретности ("Службени  лист  СР БиХ", број: 38/78, 4/89, 29/90, 22/91 и  "Службени  гласник Републике  Српске", број: 29/94), члана  30. став 1. алинеја 2. Закона  о  локалној  самоуправи ("Службени гласник Републике  Српске", број: 101/04, 42/05  и 118/06)  и  члана 35. тачка 12. Статута општине Бијељина ("Службени гласник општине  Бијељина", број: 5/05, 6/05 и 6/06), Скупштина  општине  Бијељина  на  сједници  одржаној 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ОМЈЕНИ  СТАТУСА ОДРЕЂЕНОГ  ЗЕМЉИШТ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К.О. ЦРЊЕЛОВО ГОР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да  је  изгубило  статус  непокретности  у  општој  употреби  земљиште  означено  као  к.ч.  број  1709/2  у  нарави  пут  без  ознаке   површине  1650  м2,  уписане  у Посједовни  лист  број  664, К.О. Црњелово  Гор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е  из става  </w:t>
      </w:r>
      <w:r>
        <w:rPr>
          <w:lang w:val="sr-Latn-CS"/>
        </w:rPr>
        <w:t>I</w:t>
      </w:r>
      <w:r>
        <w:rPr>
          <w:lang w:val="sr-CS"/>
        </w:rPr>
        <w:t xml:space="preserve">  ове  Одлуке  у   катастарској  и  земљишно-књижној  евиденцији  укњижиће  се  са  правом  кориштења  и  располагања  у  корист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е  Бијељина  са  дијелом 1/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објављивања  у  "Службеном  гласнику општине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 : 01-022-69/08 </w:t>
        <w:tab/>
        <w:tab/>
        <w:tab/>
        <w:tab/>
        <w:t xml:space="preserve">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СКУПШТИНЕ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6. јун 2008. године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 Ђурђевић, с.р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5:00Z</dcterms:created>
  <dc:creator>mzubana</dc:creator>
  <dc:description/>
  <cp:keywords/>
  <dc:language>en-US</dc:language>
  <cp:lastModifiedBy>X</cp:lastModifiedBy>
  <cp:lastPrinted>2008-06-27T12:30:00Z</cp:lastPrinted>
  <dcterms:modified xsi:type="dcterms:W3CDTF">2008-06-27T10:30:00Z</dcterms:modified>
  <cp:revision>15</cp:revision>
  <dc:subject/>
  <dc:title/>
</cp:coreProperties>
</file>