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основу члана 2.4. Изборног закона Босне и Херцеговине ("Службени гласник БиХ", број: 23/01, 7/02, 9/02, 20/02, 25/02, 4/04, 20/04, 25/05, 52/05, 65/05, 77/05, 11/06, 24/06, 32/07 и 33/08) и члана 35.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>
          <w:lang w:val="en-US"/>
        </w:rPr>
        <w:t xml:space="preserve">26. </w:t>
      </w:r>
      <w:r>
        <w:rPr/>
        <w:t>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 Ј Е Ш Е Њ 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СТАВЉАЊУ ВАН СНАГЕ РЈЕШЕЊАО РАЗРЈЕШЕЊУ ЧЛАНОВА </w:t>
      </w:r>
    </w:p>
    <w:p>
      <w:pPr>
        <w:pStyle w:val="Normal"/>
        <w:jc w:val="center"/>
        <w:rPr>
          <w:bCs/>
        </w:rPr>
      </w:pPr>
      <w:r>
        <w:rPr>
          <w:bCs/>
        </w:rPr>
        <w:t>ОПШТИНСКЕ ИЗБОРНЕ КОМИСИЈЕ БИЈЕЉИ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Ставља се ван снаге Рјешење о разрјешењу чланова Општинске изборне комисије Бијељина број: 01-111-78/08 од 23. априла 2008. године ("Службени гласник општине Бијељина", број: 12/08) због продужетка мандата чланова Општинске изборне комисије Бијељина сходно измјенама и допунама Изборног закона Босне и Херцегов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во Рјешење ступа на снагу даном доношења, 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-116/08</w:t>
        <w:tab/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4:00Z</dcterms:created>
  <dc:creator>X</dc:creator>
  <dc:description/>
  <cp:keywords/>
  <dc:language>en-US</dc:language>
  <cp:lastModifiedBy>X</cp:lastModifiedBy>
  <cp:lastPrinted>2008-06-27T14:32:00Z</cp:lastPrinted>
  <dcterms:modified xsi:type="dcterms:W3CDTF">2008-06-27T12:32:00Z</dcterms:modified>
  <cp:revision>7</cp:revision>
  <dc:subject/>
  <dc:title/>
</cp:coreProperties>
</file>