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ab/>
      </w:r>
      <w:r>
        <w:rPr/>
        <w:t>На основу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општине Бијељина на сједници одржаној дана 26. јун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>О ОДОБРАВАЊУ СРЕДСТАВА ИЗ БУЏЕТ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добравају се средства из буџета општине Бијељина за 2008. годину у износу од 40.000,00 КМ и т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20.000,00 КМ са позиције 614 200 - једнократне помоћи, организациони код 5180 - Одјељење за борачко-инвалидску заштиту, за набавку сезонских улазница од по 90,00 КМ за коришћење базена ЈУ "Бања Дворови" Дворови које ће се додијелити корисницима борачко-инвалидске заштите који своја права остварују преко Одјељења за борачко-инвалидску заштиту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10.000,00 КМ са позиције 614 300 - резерве спорта и 10.000,00 КМ са позиције 614 300 - школски спорт, организациони код 5210 - Одјељење за друштвене дјелатности, на име субвенционирања трошкова рада ЈУ "Бања Дворови" Дворови, с тим да је ЈУ "Бања Дворови" Дворови дужна да формира цијене коришћења услуга базена тако да цијена коришћења за дјецу до 15 година износи 2,00 КМ, а за остале кориснике износи 4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За извршење ове Одлуке задужују се Начелник општине, Одјељење за борачко-инвалидску заштиту и Одјељење за друштвене дјела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ва Одлука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72/08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>Датум, 26. јун 2008. год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Драган Ђурђевић, с.р.</w:t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12:00Z</dcterms:created>
  <dc:creator>X</dc:creator>
  <dc:description/>
  <cp:keywords/>
  <dc:language>en-US</dc:language>
  <cp:lastModifiedBy>X</cp:lastModifiedBy>
  <cp:lastPrinted>2008-06-27T15:25:00Z</cp:lastPrinted>
  <dcterms:modified xsi:type="dcterms:W3CDTF">2008-06-27T13:26:00Z</dcterms:modified>
  <cp:revision>10</cp:revision>
  <dc:subject/>
  <dc:title/>
</cp:coreProperties>
</file>