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 5. став 2.</w:t>
      </w:r>
      <w:r>
        <w:rPr>
          <w:lang w:val="sr-CS"/>
        </w:rPr>
        <w:t xml:space="preserve"> Закона  о  промету  непокретности ("Службени лист БиХ", број: 38/78, 4/89, 29/90, 22/91  и  "Службени  гласник  Републике  Српске", број: 29/94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  Л  У  К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О ЗАМЈЕНИ  НЕКРЕТН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а  Бијељина  је  уписана  са  правом  располагања  са  дијелом 1/1  на  некретнинама  уписаним  у  ЗК  уложак  број  11034, К.О.  Бијељина  2 означеним  као  к.ч.  број 3652/3 Е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7</w:t>
      </w:r>
      <w:r>
        <w:rPr>
          <w:lang w:val="sr-CS"/>
        </w:rPr>
        <w:t xml:space="preserve">  што  у  нарави  представља   двособан  стан</w:t>
      </w:r>
      <w:r>
        <w:rPr>
          <w:lang w:val="ru-RU"/>
        </w:rPr>
        <w:t>, стан  број 10 на 4  спрату етажне  ознаке 4-28  састављен  од  2  собе, 1  кухиње, 1  купатила, 1</w:t>
      </w:r>
      <w:r>
        <w:rPr>
          <w:lang w:val="sr-Latn-CS"/>
        </w:rPr>
        <w:t xml:space="preserve"> wc,</w:t>
      </w:r>
      <w:r>
        <w:rPr>
          <w:lang w:val="sr-CS"/>
        </w:rPr>
        <w:t xml:space="preserve">  и  4  остале  просторије,  површине 78 м2.  Наведене  некретнине  су  изграђене  у  склопу  стамбено-пословне  зграде  која  је  саграђена  на  парцели  означеној  као  к.ч.  број 3652/3  што  у  нарави  представља  двориште  стамбено-пословне  зграде  површине 300 м2 и  стамбено – пословна зграда  површине 366 м2, што  укупно  износи 666 м2,  уписане  у  ЗК  уложак  број 5395, К.О. Бијељина  2  у  ком  је  уписано  право  располагања  у  корист  општине  Бијељина са  дијелом 1/1 и  право  заједничког  кориштења  земљишта  зграде  на  носиоце  права на  посебним  дијеловима  зграде  на  к.ч.  број 3652/3. Горе  наведене  некретнине  уписане  су  у  Лист  непокретности  број 6319/29, К.О.  Бијељина 2, а  налазе  се  у Улици  Кнеза  Милоша број 8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анковић (Ријан) Зага  је  власник стана  са  дијелом 1/1 уписаног  у  ЗК  уложак  број 11264, К.О.  Бијељина 2  на  парцели  означеној  као  к.ч.  број 3734/2 Е2  у  нарави  двособан  стан  површине  62 м2 у  приземљу  стамбене  зграде етажне  ознаке ПР-2  састављен  од 2 собе, 1  кухиње, 1  купатила, 1 </w:t>
      </w:r>
      <w:r>
        <w:rPr>
          <w:lang w:val="sr-Latn-CS"/>
        </w:rPr>
        <w:t>wc</w:t>
      </w:r>
      <w:r>
        <w:rPr>
          <w:lang w:val="sr-CS"/>
        </w:rPr>
        <w:t xml:space="preserve">  и  3  остале  просторије. Наведени  стан  је  саграђен у  склопу стамбене  зграде  укупне  површине 83 м2  на  парцели  означеној  као  к.ч.  број  3734/2 уписаној  у  ЗК  уложак  број 11262, К.О.  Бијељина 2  у  ком  је општина  Бијељина  уписана  са  правом  располагања  са  дијелом 1/1 док  је  право  заједничког  кориштења  земљишта  зграде  уписано на  носиоце  права  на  посебним  дијеловима  зграде  на  к.ч.  број 3734/2  и  у  ЗК  улошку  број 11263, К.О.  Бијељина 2 на парцели  означеној  као  к.ч.  број 3734/2 Е 1  у  ком  су  уписане  помоћне  просторије  у  подруму  етажне  ознаке ПД-1 (помоћне  просторије) површине 67 м2 на  ком  су  уписани  са  правом  кориштења  заједничких  дијелова  зграде  носиоци  права  на  посебним  дијеловима  зграде на  к.ч. број 3734/2. Наведене  некретнине  одговарају  некретнинама  из  Листа  непокретности  број 5369, К.О.  Бијељина 2, а  налазе  се  у  Улици Кнеза  Милоша  број 30  у  Бијељини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пштина  Бијељина  даје  у  замјену Јанковић (Ријан) Заги    стан  на  ком је  уписана  са  правом  располагања , који  се  налази  у  Улици  Кнеза  Милоша  број 8,  по  структури  двособан, </w:t>
      </w:r>
      <w:r>
        <w:rPr>
          <w:lang w:val="ru-RU"/>
        </w:rPr>
        <w:t>стан  број 10 на 4  спрату етажне  ознаке 4-28  састављен  од  2  собе, 1  кухиње, 1  купатила, 1</w:t>
      </w:r>
      <w:r>
        <w:rPr>
          <w:lang w:val="sr-Latn-CS"/>
        </w:rPr>
        <w:t xml:space="preserve"> wc,</w:t>
      </w:r>
      <w:r>
        <w:rPr>
          <w:lang w:val="sr-CS"/>
        </w:rPr>
        <w:t xml:space="preserve">  и  4  остале  просторије,   површине  78  м2, уписан  у  ЗК  уложак  број 11034, К.О  Бијељина 2 , саграђен  на  к.ч.  број 3652/3 Е27  са  правом  заједничког  кориштења  земљишта  зграде  носиоца  права  на  посебном  дијеловима  зграде  на  к.ч.  број 3652/3, уписаним  у ЗК  уложак  број 5395, К.О.  Бијељина 2 , а  што  одговара  некретнинама  уписаним  у  Лист  непокретности  број 6319/29 К.О.  Бијељина 2,  а  Јанковић (Ријан) Зага  даје  у  замјену  општини  Бијељина  двособан  стан  чији  је  власник  а  који  се  налази  у  улици  Кнеза  Милоша  број 30  у  Бијељини , у  приземљу  стамбене  зграде  површине  62  м2 етажне  ознаке ПР-2, састављен  од 2 собе, 1  кухиње, 1  купатила, 1 </w:t>
      </w:r>
      <w:r>
        <w:rPr>
          <w:lang w:val="sr-Latn-CS"/>
        </w:rPr>
        <w:t xml:space="preserve">wc </w:t>
      </w:r>
      <w:r>
        <w:rPr>
          <w:lang w:val="sr-CS"/>
        </w:rPr>
        <w:t>и 3 остале  просторије, саграђен  на  к.ч.  број  3734/2 Е2  уписан  у  ЗК  уложак  број 11264, К.О.  Бијељина 2 са  правом   кориштења  заједничких  дијелова  зграде    носиоца  права  на  посебним  дијеловима  зграде  на  к.ч.  број 3734/2, уписаним  у  ЗК  уложак  број 11263, К.О.  Бијељина 2   као  и  правом  заједничког  кориштења  земљишта  зграде у  корист  носиоца  права  на  посебним  дијеловима  зграде  на  к.ч.  број 3734/2  из  ЗК  улошка  број 11262, К.О.  Бијељина 2. Предметне некретнине  су  уписане  у  Лист  непокретности  број 5369, К.О.  Бијељина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кретнине  које  су  предмет  замјене  имају  приближно  исту  тржишну  вриједност  и  уговарачи  немају међусобних  потраживања  по  основу  замјене  ист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кретнина  из  тачке </w:t>
      </w:r>
      <w:r>
        <w:rPr>
          <w:lang w:val="sr-Latn-CS"/>
        </w:rPr>
        <w:t xml:space="preserve"> II </w:t>
      </w:r>
      <w:r>
        <w:rPr>
          <w:lang w:val="sr-CS"/>
        </w:rPr>
        <w:t xml:space="preserve">ове  Одлуке  сачиниће  се  посебан  Уговор 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Latn-CS"/>
        </w:rPr>
        <w:t>IV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замјени  некретнина  описаних  у тачки </w:t>
      </w:r>
      <w:r>
        <w:rPr>
          <w:lang w:val="sr-Latn-CS"/>
        </w:rPr>
        <w:t>II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65/08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 26. јун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43:00Z</dcterms:created>
  <dc:creator>mzubana</dc:creator>
  <dc:description/>
  <cp:keywords/>
  <dc:language>en-US</dc:language>
  <cp:lastModifiedBy>X</cp:lastModifiedBy>
  <cp:lastPrinted>2008-06-27T11:25:00Z</cp:lastPrinted>
  <dcterms:modified xsi:type="dcterms:W3CDTF">2008-06-27T09:26:00Z</dcterms:modified>
  <cp:revision>38</cp:revision>
  <dc:subject/>
  <dc:title/>
</cp:coreProperties>
</file>