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3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. септембар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„Службени гласинк Републике Српске“, број: 97/16, 36/19 и 61/21), члана 5. став 1. тачка ђ) Закона о јавним предузећим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75/04 и 78/1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у вези са чланом 4. став 2. Закона о министарским, владиним и другим именовањима Републике Српске („Службени гласник Републике Српске“, број: 41/03) у предмет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ња вршиоца дужности чланова Надзорног одбора ЈП „Семберија и Мајевица“ д.о.о.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једници одржа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септембр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 д о н и ј е л а  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ОВА НАДЗОРНОГ ОДБОРА ЈП „СЕМБЕРИЈА И МАЈЕВИЦА“ Д.О.О.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1. Данијел Штефек, Наташа Пејић и Никола Куриџ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нују се за вршиоце дужности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 одбора ЈП</w:t>
      </w:r>
      <w:r>
        <w:rPr>
          <w:rFonts w:cs="Times New Roman" w:ascii="Times New Roman" w:hAnsi="Times New Roman"/>
          <w:sz w:val="24"/>
          <w:szCs w:val="24"/>
        </w:rPr>
        <w:t xml:space="preserve"> „Семберија и Мајевица“ д.о.о.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 одбора ЈП</w:t>
      </w:r>
      <w:r>
        <w:rPr>
          <w:rFonts w:cs="Times New Roman" w:ascii="Times New Roman" w:hAnsi="Times New Roman"/>
          <w:sz w:val="24"/>
          <w:szCs w:val="24"/>
        </w:rPr>
        <w:t xml:space="preserve"> „Семберија и Мајевица“ д.о.о.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, </w:t>
      </w:r>
      <w:r>
        <w:rPr>
          <w:rFonts w:cs="Times New Roman" w:ascii="Times New Roman" w:hAnsi="Times New Roman"/>
          <w:sz w:val="24"/>
          <w:szCs w:val="24"/>
        </w:rPr>
        <w:t>док је одредбом члана 5. став 1. тачка ђ) Закона о јавним предузећим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75/04 и 78/1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је скупштина надлежна да именује и разрјешава надзорни одб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„Службени гласник Града Бијељина“, број: 9/17) прописан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26:00Z</dcterms:created>
  <dc:creator>Biljana Despotovic</dc:creator>
  <dc:description/>
  <cp:keywords/>
  <dc:language>en-US</dc:language>
  <cp:lastModifiedBy>mira.ristic</cp:lastModifiedBy>
  <cp:lastPrinted>2025-09-05T10:45:00Z</cp:lastPrinted>
  <dcterms:modified xsi:type="dcterms:W3CDTF">2025-09-05T08:46:00Z</dcterms:modified>
  <cp:revision>4</cp:revision>
  <dc:subject/>
  <dc:title/>
</cp:coreProperties>
</file>