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90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8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л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члана 87. став 1. Закона о социјалној заштити („Службени гласник Републике Српске“, број: 37/12, 90/16, 94/19, 42/20 и 36/22)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36. Статута Града Бијељина („Службени гласник Града Бијељина“, број: 9/17), 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зрјешења вршиоца дужности директора Јавне установе Центар за социјални рад Бијељина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 на 5. сједници одржаној 8. јула 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лександар Ђурђевић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з Бијељине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87. став 1. Закона о социјалној заштити („Службени гласник Републике Српске“, број: 37/12, 90/16, 94/19, 42/20 и 36/22) прописано је да установом социјалне заштите руководи директор којег именује и разрјешава оснивач,</w:t>
      </w:r>
      <w:r>
        <w:rPr>
          <w:rFonts w:cs="Times New Roman" w:ascii="Times New Roman" w:hAnsi="Times New Roman"/>
          <w:sz w:val="24"/>
          <w:szCs w:val="24"/>
        </w:rPr>
        <w:t xml:space="preserve">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Ћурће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вршиоца дужности директора Јавне установе Центар за социјални рад Бијељина на 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 да је у међувремену објављен Јавни конкурс за попуну упражњеног мјеста директора Јавне установе Центар за социјални рад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1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8. јул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и 3a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87. став 4. Закона о социјалној заштити („Службени гласник Републике Српске“, број: 37/12, 90/16, 94/19, 42/20 и 36/22)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36. Статута Града Бијељина („Службени гласник Града Бијељина“, број: 9/17), а након разматрања Извјештаја Комисије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>именовања директора Јавне установе Центар за социјални рад Бијељина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 о н и ј е л а  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ЈАВНЕ УСТА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лександар Ђурђев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ипломирани правник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директора Јавне устано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ентар за социјални рад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 87. став 4. Закона о социјалној заштити („Службени гласник Републике Српске“, број: 37/12, 90/16, 94/19, 42/20 и 36/22) прописано је да директора Центра за социјални рад именује оснивач уз претходну сагласност Министарства, док је о</w:t>
      </w:r>
      <w:r>
        <w:rPr>
          <w:rFonts w:cs="Times New Roman" w:ascii="Times New Roman" w:hAnsi="Times New Roman"/>
          <w:sz w:val="24"/>
          <w:szCs w:val="24"/>
        </w:rPr>
        <w:t>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ра Ђурђев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авне установе Центар за социјални рад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46/25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. Тачком 2. диспозитив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веденог </w:t>
      </w:r>
      <w:r>
        <w:rPr>
          <w:rFonts w:cs="Times New Roman" w:ascii="Times New Roman" w:hAnsi="Times New Roman"/>
          <w:sz w:val="24"/>
          <w:szCs w:val="24"/>
        </w:rPr>
        <w:t>рјешења одређено је 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 функцију из тачке 1. тог рјешења обављати до окончања поступка избора и коначног именовања директора Јавне установ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ар за социјални 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расписала је јавни конкурс за попуну упражњеног мјеста директора Јавне установе Центар за социјални рад Бијељина број 01-111-47/25 од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 те донијела рјешење о именовању комисије за избор директора Јавне установе Центар за социјални рад Бијељи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48/25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6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године у којем је предложено да се за директора 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, након чега је Министарство здравља и социјалне заштите Републике Српске дало сагласност број: 11/05-111-46/25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7. јула 2025. године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а именовање Александра Ђурђевића за директора Јавне установе Центар за социјални 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проведеног поступка јавног гласања утврђено је да је приједлог да се за директ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19:00Z</dcterms:created>
  <dc:creator>Biljana Despotovic</dc:creator>
  <dc:description/>
  <cp:keywords/>
  <dc:language>en-US</dc:language>
  <cp:lastModifiedBy>mira.ristic</cp:lastModifiedBy>
  <cp:lastPrinted>2025-07-10T09:03:00Z</cp:lastPrinted>
  <dcterms:modified xsi:type="dcterms:W3CDTF">2025-07-10T07:04:00Z</dcterms:modified>
  <cp:revision>5</cp:revision>
  <dc:subject/>
  <dc:title/>
</cp:coreProperties>
</file>