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01-111-84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8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л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Републике Српске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 xml:space="preserve">), члана 50. став 1. и члана 52. став 3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 1</w:t>
      </w:r>
      <w:r>
        <w:rPr>
          <w:rFonts w:cs="Times New Roman" w:ascii="Times New Roman" w:hAnsi="Times New Roman"/>
          <w:sz w:val="24"/>
          <w:szCs w:val="24"/>
        </w:rPr>
        <w:t>., а у вези са чланом 49. став 2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>у предмету разрјешења вршиоца дужности секретара Скупштине Града Бијељина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5. сједници одржаној 8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ула 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СЕКРЕТАР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Дејан Благојевић, дипломирани правник,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вршиоца дужности секретара Скупштине Града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истека времена на који је именов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се разрјешава дужности вршиоца дужности секретара Скупштине Града Бијељина са даном 08.0</w:t>
      </w:r>
      <w:r>
        <w:rPr>
          <w:rFonts w:cs="Times New Roman" w:ascii="Times New Roman" w:hAnsi="Times New Roman"/>
          <w:sz w:val="24"/>
          <w:szCs w:val="24"/>
          <w:lang w:val="sr-Latn-BA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50. став 1. Закона о службеницима и намјештеницима у органима јединице локалне самоуправе („Службени гласник Републике Српске“, број: 97/16) прописано је да скупштина именује и разрјешава секретара скупштине и начелника одјељења или службе, док је одредбом члана 52. став 3. тачка 1. истог закона прописано да скупштина разрјешава дужности секретара скупштине у случају истека времена на који је именован. Чланом 49. став 2. истог закона прописано је да су руководећа радна мјеста, у смислу тог закона, радна мјеста секретара скупштине и начелника одјељења или службе градске, односно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је Дејан Благојевић именован за вршиоца дужности секретара Скупштине Града на сједници скупштине одржаној дана 28.05.2025. године, да је у међувремену објављен Јавни конкурс за избор и именовање секретара Скупштине Града Бијељина, те да је окончана процедура у вези са поступком именовања секретара Скупштине Града Бијељина, то је примјеном одредби члана 50. став 1. и члана 52. став 3. тачка 1. Закона о службеницима и намјештеницима у органима јединице локалне самоуправе („Службени гласник Републике Српске“, број: 97/16),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тив овог рјешења може се изјавити жалба Одбору за жалбе града Бијељина у року од 15 дана од дана достављања рј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1-111-85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8 јул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Републике Српске''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члана 50. став 1. и 2., и члана 53. став 5. Закона о службеницима и намјештеницима у органима јединице локалне самоуправе („Службени гласник Републике Српске“, број: 97/16) и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након разматрања Извјештаја о раду Комисије за избор секретара Скупштине Града Бијељина са утврђеном листом за избор кандидата који су се пријавили на Јавни конкурс број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01-111-55/25 од 28.05.2025.године, у предмету именовања секретара Скупштине Града Бијељина, Скупштина Града Бијељина на 5. сједници одржаној 8. јула 2025. године,             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СЕКРЕТАРА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ејан Благојевић, дипломирани правник из Бијељине, именује се за секретар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ње се врши на вријеме трајања мандат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(2)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50. став 1. Закона о службеницима и намјештеницима у органима јединице локалне самоуправе („Службени гласник Републике Српске“, број: 97/16) прописано је да скупштина именује и разрјешава секретара скупштине и начелника одјељења или службе, док је ставом 2. истог члана прописано да се именовање секретара скупштине и начелника одјељења или службе врши након спроведеног јавног конкурса. Одредбом члана 53. став 5. истог закона прописано је да се поступак именовања секретара скупштине мора окончати у року од 30 дана од дана достављања приједлога комисије из става 1. тог члана предсједнику скупшт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, на сједници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жаној д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28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расписала је Јавни конкурс за избор и именовање секретара Скупштине Града Бијељина број </w:t>
      </w:r>
      <w:r>
        <w:rPr>
          <w:rFonts w:cs="Times New Roman" w:ascii="Times New Roman" w:hAnsi="Times New Roman"/>
          <w:sz w:val="24"/>
          <w:szCs w:val="24"/>
          <w:lang w:val="sr-CS"/>
        </w:rPr>
        <w:t>01-111-55/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2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05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те донијела Рјешење о именовању комисије за избор секретара Скупштине Града Бијељина број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01-111-56/25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2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05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BA"/>
        </w:rPr>
        <w:t>за избор секретара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вела је поступак јавне конкуренци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кон чега је </w:t>
      </w:r>
      <w:r>
        <w:rPr>
          <w:rFonts w:cs="Times New Roman" w:ascii="Times New Roman" w:hAnsi="Times New Roman"/>
          <w:sz w:val="24"/>
          <w:szCs w:val="24"/>
        </w:rPr>
        <w:t xml:space="preserve">сачинила извјешта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6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 у којем је предложено да се </w:t>
      </w:r>
      <w:r>
        <w:rPr>
          <w:rFonts w:cs="Times New Roman" w:ascii="Times New Roman" w:hAnsi="Times New Roman"/>
          <w:sz w:val="24"/>
          <w:szCs w:val="24"/>
          <w:lang w:val="sr-BA"/>
        </w:rPr>
        <w:t>за секретара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Дејан Благоје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кон проведеног поступка јавног гласања утврђено је да је приједлог да се за секретара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Дејан Благоје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16:00Z</dcterms:created>
  <dc:creator>Biljana Despotovic</dc:creator>
  <dc:description/>
  <cp:keywords/>
  <dc:language>en-US</dc:language>
  <cp:lastModifiedBy>mira.ristic</cp:lastModifiedBy>
  <cp:lastPrinted>2025-07-09T11:53:00Z</cp:lastPrinted>
  <dcterms:modified xsi:type="dcterms:W3CDTF">2025-07-09T09:54:00Z</dcterms:modified>
  <cp:revision>8</cp:revision>
  <dc:subject/>
  <dc:title/>
</cp:coreProperties>
</file>