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 xml:space="preserve">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)</w:t>
      </w:r>
      <w:r>
        <w:rPr/>
        <w:t xml:space="preserve"> Статута Града Бијељина („Службени гласник Града Бијељина“, број 9/17), Скупштина Града Бијељина на </w:t>
      </w:r>
      <w:r>
        <w:rPr>
          <w:lang w:val="sr-CS"/>
        </w:rPr>
        <w:t xml:space="preserve">5. </w:t>
      </w:r>
      <w:r>
        <w:rPr/>
        <w:t xml:space="preserve">сједници одржаној </w:t>
      </w:r>
      <w:r>
        <w:rPr>
          <w:lang w:val="sr-CS"/>
        </w:rPr>
        <w:t xml:space="preserve">8. јула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ЗАМЈЕНИ</w:t>
      </w:r>
      <w:r>
        <w:rPr>
          <w:b/>
          <w:lang w:val="sr-CS"/>
        </w:rPr>
        <w:t xml:space="preserve"> НЕПОКРЕТНОСТИ ИЗМЕЂУ ГРАДА БИЈЕЉИНА И БЕГАНОВИЋ РАМЕ ХАТИЈЕ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Овом Одлуком врши се замјена непокретности између Града Бијељина и </w:t>
      </w:r>
      <w:r>
        <w:rPr/>
        <w:t>Бегановић Раме Хатије</w:t>
      </w:r>
      <w:r>
        <w:rPr>
          <w:lang w:val="sr-RS"/>
        </w:rPr>
        <w:t xml:space="preserve"> из Бијељине</w:t>
      </w:r>
      <w:r>
        <w:rPr/>
        <w:t xml:space="preserve">, ради комплетирања грађевинске </w:t>
      </w:r>
      <w:r>
        <w:rPr>
          <w:lang w:val="sr-RS"/>
        </w:rPr>
        <w:t xml:space="preserve">честице </w:t>
      </w:r>
      <w:r>
        <w:rPr>
          <w:lang w:val="sr-CS"/>
        </w:rPr>
        <w:t>на начин да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Град Бијељина даје у замјену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20, Ул. Кулина Бана, градилиште површине 11 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11,Ул.Кулина Бана, њива 1.класе површине 21 м2,  уписаних у Лист непокретности број 6764 к.о. Бијељина 1, у коме је са правом својине уписан Град Бијељина са дијелом 1/1, а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b/>
          <w:lang w:val="sr-CS"/>
        </w:rPr>
        <w:tab/>
        <w:t>Бегановић Раме Хатија  даје у замјену непокретности означене као:</w:t>
      </w:r>
    </w:p>
    <w:p>
      <w:pPr>
        <w:pStyle w:val="Normal"/>
        <w:jc w:val="both"/>
        <w:rPr/>
      </w:pPr>
      <w:r>
        <w:rPr>
          <w:lang w:val="sr-CS"/>
        </w:rPr>
        <w:t>- к.п. број 1989/19, Стари канал, воћњак 3.класе површине 14 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22, Ул. Кулина Бана, двориште површине 17  м2, уписаних у Лист непокретности број 5900 к.о. Бијељина 1, у коме је са правом својине уписана Бегановић Раме Хатија са дијелом 1/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540" w:hanging="0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Замјена непокретности врши се ради регулисања имовинско правних односа на парцелама према Измјенама дијела Регулационог плана „К</w:t>
      </w:r>
      <w:r>
        <w:rPr/>
        <w:t>ал</w:t>
      </w:r>
      <w:r>
        <w:rPr>
          <w:lang w:val="sr-RS"/>
        </w:rPr>
        <w:t xml:space="preserve">тиновача“(„Службени гласник Града Бијељина“ број 6/12). Парцеле се налазе у улици Кулина Бана у Бијељини, одређене као грађевинско земљиште </w:t>
      </w:r>
      <w:r>
        <w:rPr>
          <w:color w:val="0D0D0D"/>
          <w:lang w:val="sr-RS"/>
        </w:rPr>
        <w:t>у трећој</w:t>
      </w:r>
      <w:r>
        <w:rPr>
          <w:lang w:val="sr-RS"/>
        </w:rPr>
        <w:t xml:space="preserve"> стамбено пословној зони Града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оцјена тржишне вриједности непокретности одређена је у Налазу ЈП „Дирекција за изградњу и развој града“ доо Бијељина број </w:t>
      </w:r>
      <w:r>
        <w:rPr/>
        <w:t>И</w:t>
      </w:r>
      <w:r>
        <w:rPr>
          <w:lang w:val="sr-CS"/>
        </w:rPr>
        <w:t>-</w:t>
      </w:r>
      <w:r>
        <w:rPr/>
        <w:t>479</w:t>
      </w:r>
      <w:r>
        <w:rPr>
          <w:lang w:val="sr-CS"/>
        </w:rPr>
        <w:t xml:space="preserve">/25 од  </w:t>
      </w:r>
      <w:r>
        <w:rPr/>
        <w:t>13.</w:t>
      </w:r>
      <w:r>
        <w:rPr>
          <w:lang w:val="sr-CS"/>
        </w:rPr>
        <w:t xml:space="preserve">06.2025. године. Тржишна вриједност непокретности означених као к.п. број 1989/11,1989/19,1989/20 и 1989/22 к.о. Бијељина </w:t>
      </w:r>
      <w:r>
        <w:rPr/>
        <w:t xml:space="preserve">1 </w:t>
      </w:r>
      <w:r>
        <w:rPr>
          <w:lang w:val="sr-CS"/>
        </w:rPr>
        <w:t xml:space="preserve">износи </w:t>
      </w:r>
      <w:r>
        <w:rPr/>
        <w:t>49,70 КМ/м2.</w:t>
      </w:r>
      <w:r>
        <w:rPr>
          <w:lang w:val="sr-CS"/>
        </w:rPr>
        <w:t xml:space="preserve"> Тржишна вриједност непокретности означених као: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20, површине 11  м2 износи 546,7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989/11, површине 21 м2, износи 1.043,7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19, површине 14  м2 износи 695,80 КМ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>- к.п. број 1989/22, површине 17  м2, износи 844,90 КМ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>Разлика у вриједности непокретности је 1м2 коју вриједност у износу од 49,70 КМ треба да Граду Бијељина уплати Бегановић Раме Хатија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CS"/>
        </w:rPr>
        <w:t xml:space="preserve">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мјена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извршиће се на начин да Бегановић Раме Хатија уплати износ  од  49,70 КМ Граду Бијељина</w:t>
      </w:r>
      <w:r>
        <w:rPr/>
        <w:t xml:space="preserve"> </w:t>
      </w:r>
      <w:r>
        <w:rPr>
          <w:lang w:val="sr-RS"/>
        </w:rPr>
        <w:t xml:space="preserve">на </w:t>
      </w:r>
      <w:r>
        <w:rPr/>
        <w:t>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, на име разлике у вриједности непокретности које су предмет замје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</w:t>
      </w: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а основу ове Одлуке извршиће се промјена уписа власништва у Катастру непокретности – јединствена евиденција на начин описан у члану 1. ове Одл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Трошкове нотарске обраде уговора сносиће уговорне стране солидарно, а провођење истог у Катастру непокретности -Јединствена евиденција сносиће Бегановић </w:t>
      </w:r>
      <w:r>
        <w:rPr/>
        <w:t>Р</w:t>
      </w:r>
      <w:r>
        <w:rPr>
          <w:lang w:val="sr-CS"/>
        </w:rPr>
        <w:t>аме Хат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RS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90/25</w:t>
      </w:r>
      <w:r>
        <w:rPr>
          <w:lang w:val="sr-CS"/>
        </w:rPr>
        <w:t xml:space="preserve">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8. јул </w:t>
      </w:r>
      <w:r>
        <w:rPr/>
        <w:t>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</w:t>
      </w:r>
      <w:r>
        <w:rPr/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31:00Z</dcterms:created>
  <dc:creator>dduvnjak</dc:creator>
  <dc:description/>
  <cp:keywords/>
  <dc:language>en-US</dc:language>
  <cp:lastModifiedBy>mira.ristic</cp:lastModifiedBy>
  <cp:lastPrinted>2025-07-09T10:31:00Z</cp:lastPrinted>
  <dcterms:modified xsi:type="dcterms:W3CDTF">2025-07-09T08:31:00Z</dcterms:modified>
  <cp:revision>5</cp:revision>
  <dc:subject/>
  <dc:title/>
</cp:coreProperties>
</file>