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5. сједници одржаној 8. јула 202</w:t>
      </w:r>
      <w:r>
        <w:rPr>
          <w:lang w:val="sr-RS"/>
        </w:rPr>
        <w:t>5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О СТИЦАЊУ СВОЈИНЕ НА НЕПОКРЕТНОСТИМА ОЗНАЧЕНИМ КАО К.П. БРОЈ 1148/2,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1148/3 И 1148/4</w:t>
      </w:r>
      <w:r>
        <w:rPr>
          <w:b/>
          <w:bCs/>
          <w:lang w:val="sr-RS"/>
        </w:rPr>
        <w:t xml:space="preserve"> К.О. ЈАЊА 2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sr-RS"/>
        </w:rPr>
        <w:t xml:space="preserve">- к.п. број 1148/2, </w:t>
      </w:r>
      <w:r>
        <w:rPr>
          <w:lang w:val="sr-RS"/>
        </w:rPr>
        <w:t>њива 4.клас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површине 4924 м2 уписане у Лист непокретности број 3358 к.о. Јања 2 у коме су са правом сусвојине уписани Градашчевић Сакиба Един са дијелом 1788/4924 и Градашчевић Сакиба Мирсад са дијелом 3136/4924, без терета, 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sr-RS"/>
        </w:rPr>
        <w:t xml:space="preserve">-к.п. број 1148/3, </w:t>
      </w:r>
      <w:r>
        <w:rPr>
          <w:lang w:val="sr-RS"/>
        </w:rPr>
        <w:t xml:space="preserve">њива 4.класе површине 2925 м2 уписане у Лист непокретности број 3359 к.о. Јања 2 у коме је са правом својине уписан Велагић Омера Садик са дијелом 1/1, без терет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b/>
          <w:lang w:val="sr-RS"/>
        </w:rPr>
        <w:t xml:space="preserve">- к.п. број 1148/4, </w:t>
      </w:r>
      <w:r>
        <w:rPr>
          <w:lang w:val="sr-RS"/>
        </w:rPr>
        <w:t>њива 4.клас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површине 294 м2 уписане у Лист непокретности број 1681 к.о. Јања 2 у коме су са правом сусвојине уписани Велагић Омера Садик са дијелом од 2/6, Градашчевић Сакиба Един и Градашчевић Сакиба Мирсад са дијелом од по 1/6, без терета. 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и означене као </w:t>
      </w:r>
      <w:r>
        <w:rPr>
          <w:bCs/>
          <w:lang w:val="sr-CS"/>
        </w:rPr>
        <w:t>к.п. број 1148/2</w:t>
      </w:r>
      <w:r>
        <w:rPr>
          <w:bCs/>
        </w:rPr>
        <w:t xml:space="preserve"> и</w:t>
      </w:r>
      <w:r>
        <w:rPr>
          <w:bCs/>
          <w:lang w:val="sr-CS"/>
        </w:rPr>
        <w:t xml:space="preserve"> 1148/3 к.о. Јања 2 укупне површине </w:t>
      </w:r>
      <w:r>
        <w:rPr>
          <w:lang w:val="sr-CS"/>
        </w:rPr>
        <w:t xml:space="preserve">7849 </w:t>
      </w:r>
      <w:r>
        <w:rPr/>
        <w:t>м2</w:t>
      </w:r>
      <w:r>
        <w:rPr>
          <w:lang w:val="sr-CS"/>
        </w:rPr>
        <w:t xml:space="preserve"> стичу се ради </w:t>
      </w:r>
      <w:r>
        <w:rPr>
          <w:lang w:val="sr-RS"/>
        </w:rPr>
        <w:t>проширења православног гробља у Јањи, а непокретност означена као к.п. број 1148/4 к.о. Јања 2 у нарави је приступни пут парцелама. Све парцеле се налазе поред постојећег православног гробља у Јањи.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оквирној процјени тржишне вриједности непокретности ЈП „Дирекције за изградњу и развој града“ д.о.о. Бијељина, број</w:t>
      </w:r>
      <w:r>
        <w:rPr/>
        <w:t xml:space="preserve"> I</w:t>
      </w:r>
      <w:r>
        <w:rPr>
          <w:lang w:val="sr-RS"/>
        </w:rPr>
        <w:t>-286/24 од 11.04.2024. године и износи 11,00 КМ/м2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тратешког документа просторног уређења, Урбанистичког плана Јања („Службени гласник Града Бијељина“, број 43/20) и према плану намјене на дијеловима парцела 1148/2, 1148/3, 1148/4 и 1148/5 к.о. Јања 2 планирано је православно гробље и заштитно зеленило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 xml:space="preserve">                                                    </w:t>
      </w:r>
      <w:r>
        <w:rPr>
          <w:lang w:val="sr-RS"/>
        </w:rPr>
        <w:t>Члан 3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 xml:space="preserve">Купопродајна цијена за парцеле: 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b/>
          <w:lang w:val="sr-CS"/>
        </w:rPr>
        <w:t xml:space="preserve">-к.п. број 1148/2 к.о. Јања 2 </w:t>
      </w:r>
      <w:r>
        <w:rPr>
          <w:lang w:val="sr-CS"/>
        </w:rPr>
        <w:t>површине 4924 м2 износи 54.164,00 КМ коју ће Град Бијељина исплатити сувласницима непокретности сходно њиховим сувласничким дијеловима и то: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-Градашчевић Едину за сувласнички дио на парцели од 1788/4924 што износи 19.668,00 КМ, за сувласнички дио од 1/6 на парцели 1148/4 к.о. Јања 2 износи 539,00 КМ, што укупно износи 20.207,00 КМ,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-Градашчевић Мирсаду за сувласнички дио на парцели од 3136/4924 што износи 34.496,00 КМ, за сувласнички дио од 1/6 на парцели 1148/4 к.о. Јања 2 износи 539,00 КМ, што укупно износи 35.035,00 КМ,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b/>
          <w:lang w:val="sr-CS"/>
        </w:rPr>
        <w:t>-к.п. број 1148/3 к.о. Јања 2</w:t>
      </w:r>
      <w:r>
        <w:rPr>
          <w:lang w:val="sr-CS"/>
        </w:rPr>
        <w:t xml:space="preserve"> површине 2925 м2 износи 32.175,00 КМ, а за сувласнички дио од 2/6 на парцели к.п. број 1148/4 износи 1.078,00 КМ, а што укупно износи 33.253,00 КМ коју ће Град Бијељина исплатити Велагић Омера Садику из Јање.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sr-CS"/>
        </w:rPr>
        <w:t>Укупна купопродајна цијена за наведене непокретности износи  88.49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ој евиденцији о непокретностима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sr-R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ој евиденцији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022-89/25</w:t>
      </w:r>
      <w:r>
        <w:rPr>
          <w:lang w:val="sr-CS"/>
        </w:rPr>
        <w:t xml:space="preserve">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8. јул </w:t>
      </w:r>
      <w:r>
        <w:rPr/>
        <w:t>20</w:t>
      </w:r>
      <w:r>
        <w:rPr>
          <w:lang w:val="sr-CS"/>
        </w:rPr>
        <w:t xml:space="preserve">25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Жељана Арсеновић</w:t>
      </w:r>
      <w:r>
        <w:rPr/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30:00Z</dcterms:created>
  <dc:creator>dduvnjak</dc:creator>
  <dc:description/>
  <cp:keywords/>
  <dc:language>en-US</dc:language>
  <cp:lastModifiedBy>mira.ristic</cp:lastModifiedBy>
  <cp:lastPrinted>2025-07-09T10:25:00Z</cp:lastPrinted>
  <dcterms:modified xsi:type="dcterms:W3CDTF">2025-07-09T08:25:00Z</dcterms:modified>
  <cp:revision>5</cp:revision>
  <dc:subject/>
  <dc:title/>
</cp:coreProperties>
</file>