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GB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члана 39. став (2) тачке 2) и 9) Закона о локалној самоуправи („Службени гласник Републике Српске“, број: 97/16, 36/19 и 61/21) и члана 39. став (2) тачке 2) и 9) Статута Града Бијељина („Службени гласник Града Бијељина“, број: 9/17), Скупштина Града Бијељина на 4. сједници одржаној дана 28. маја 2025. године донијела је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center" w:pos="4868" w:leader="none"/>
          <w:tab w:val="right" w:pos="9030" w:leader="none"/>
        </w:tabs>
        <w:autoSpaceDE w:val="false"/>
        <w:spacing w:lineRule="exact" w:line="276" w:before="4" w:after="160"/>
        <w:ind w:right="42" w:firstLine="707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ab/>
        <w:t xml:space="preserve">О Д Л У К У </w:t>
        <w:tab/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ГОДИНИ</w:t>
      </w:r>
      <w:bookmarkStart w:id="0" w:name="_GoBack"/>
      <w:bookmarkEnd w:id="0"/>
    </w:p>
    <w:p>
      <w:pPr>
        <w:pStyle w:val="Normal"/>
        <w:rPr/>
      </w:pPr>
      <w:r>
        <w:rPr>
          <w:b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ом Одлуком утврђују се услови, начин и висина субвенције трошкова превоза ученика основних школ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субвенционисати трошкове превоза ученика основних шко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имају пребивалиште на подручју града Бијељина и до школе путују са удаљености веће од четири километра, као и за ученике који имају пребивалиште на подручју града Бијељина, а путују у школе које припадају сусједниим општинам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сразмјерно броју радних дана до краја другог полугодиш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за исплату субвенција трошкова превоза ученика, неопходна за реализацију ове Одлуке, планирана су и обезбијеђена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уџетом Града Бијељин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убвенционисање трошкова превоза ученика основних школа за временски период наведен у члану 1. ове Одлуке, вршиће се у износу од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</w:rPr>
        <w:t>,00 КМ</w:t>
      </w:r>
      <w:r>
        <w:rPr>
          <w:rFonts w:cs="Times New Roman" w:ascii="Times New Roman" w:hAnsi="Times New Roman"/>
          <w:sz w:val="24"/>
          <w:szCs w:val="24"/>
        </w:rPr>
        <w:t xml:space="preserve"> по ученику мјесечн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а оне ученике који путују до школе са удаљености од четири до </w:t>
      </w:r>
      <w:r>
        <w:rPr>
          <w:rFonts w:cs="Times New Roman" w:ascii="Times New Roman" w:hAnsi="Times New Roman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илометара и 40</w:t>
      </w:r>
      <w:r>
        <w:rPr>
          <w:rFonts w:cs="Times New Roman" w:ascii="Times New Roman" w:hAnsi="Times New Roman"/>
          <w:sz w:val="24"/>
          <w:szCs w:val="24"/>
          <w:lang w:val="sr-BA"/>
        </w:rPr>
        <w:t>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М по ученику мјесечно за оне ученике који путују до школе са удаљености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сет </w:t>
      </w:r>
      <w:r>
        <w:rPr>
          <w:rFonts w:cs="Times New Roman" w:ascii="Times New Roman" w:hAnsi="Times New Roman"/>
          <w:sz w:val="24"/>
          <w:szCs w:val="24"/>
          <w:lang w:val="sr-BA"/>
        </w:rPr>
        <w:t>километа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 самохране родитеље, дјецу са </w:t>
      </w:r>
      <w:r>
        <w:rPr>
          <w:rFonts w:cs="Times New Roman" w:ascii="Times New Roman" w:hAnsi="Times New Roman"/>
          <w:sz w:val="24"/>
          <w:szCs w:val="24"/>
          <w:lang w:val="en-US"/>
        </w:rPr>
        <w:t>потешкоћа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развоју, субвенција се исплаћује у пуном износу мјесечне карте, уз обавезу корисника субвенције достављања мјесечне карте за сваки мјесец са јасно назначеним изн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шечлане породице са троје и више дјеце, од којих само једно дијете иде у школу, остварују право на субвенцију у складу са ствавом (1) овог чл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шечлане породице са троје и више дјеце, од којих двоје  дјеце иде у школу, оствар</w:t>
      </w:r>
      <w:r>
        <w:rPr>
          <w:rFonts w:cs="Times New Roman" w:ascii="Times New Roman" w:hAnsi="Times New Roman"/>
          <w:sz w:val="24"/>
          <w:szCs w:val="24"/>
          <w:lang w:val="en-US"/>
        </w:rPr>
        <w:t>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о на субвенцију мјесечне карте у пуном износу за једно дијете, а за друго дијете остварују субвенцију у складу са ставом  (1) овог члан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ишечлане породице са троје и више дјеце, остварују право на субвенцију у пуном износу мјесечне карте за свако дијете које иде у школу, ако троје и више дјеце иду у школу. </w:t>
      </w:r>
      <w:r>
        <w:rPr>
          <w:rFonts w:cs="Times New Roman" w:ascii="Times New Roman" w:hAnsi="Times New Roman"/>
          <w:sz w:val="24"/>
          <w:szCs w:val="24"/>
          <w:lang w:val="sr-BA"/>
        </w:rPr>
        <w:t>Субвенција се исплаћује на текући рачун родитеља/старатеља уче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о доказ, односно основ за исплату субвенције из става (2), става (3), става (4)  и става (5) овог члана,  потребно је доставити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за самохране родите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аз је изјава да је самохрани родитељ – овјерена код надлежног органа, родни лист дјетета и извод из матичне књиге умрлих у случају да је један од родитеља премину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за дјецу са потешкоћама у разво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о доказ предаје се Рјешење Центра за социјални рад о разврставању и остваривању права из области образовања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вишечлане породице са троје и више дјеце, као доказ достављају овјерену кућну листу са потврдама из школе о редовном похађању наставе, те мјесечну карту за свако дијет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ученике који обавезно морају да путују у пратњи родитеља/старатеља, родитељ/старатељ је дужан да достави изјаву овјерену од стране надлежног органа, а која садржи податак: да ученик путује у пратњи родитеља/старатеља, релација путовања и износ мјесечне карте за наведену релацију путовањ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о на субвенцију трошкова превоза имај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Породице у којима су оба родитеља особе са инвалидитетом у степену 70% и више, незапослени су, активно траже запослење преко надлежне службе за запошљавање, а чија дјеца похађају основну школу, под условом да је удаљеност од мјеста становања до школе најмање 10 километар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Породице у којима је један родитељ 100% инвалид, потпуно завистан од помоћи и његе другог лица, а други родитељ је незапослен, активно тражи запослење преко надлежне службе за запошљавање, а дјеца похађају основну школу, под условом да је удаљеност од мјеста становања до школе најмање 10 километар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Основне школе са сједиштем на подручју Града Бијељина, у сврху обрачуна трошкова превоза треба да у року од пет дана од дана ступања на снагу ове Одлук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ста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јеље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друштвене дјелатности </w:t>
      </w:r>
      <w:r>
        <w:rPr>
          <w:rFonts w:cs="Times New Roman" w:ascii="Times New Roman" w:hAnsi="Times New Roman"/>
          <w:sz w:val="24"/>
          <w:szCs w:val="24"/>
        </w:rPr>
        <w:t>Градске управе Града Бијељина овјерене спискове ученика који садрже име и презиме ученик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ез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одитеља/старатеља уче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>, јединствени матични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одитеља/старатеља ученика са адресом пребивалишта, те подаци о текућем рачуну родитеља/старатеља на који ће се вршити исплата субвен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воран је директор школе који својим потписом и печатом школе овје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а списков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 за исплату субвенција родитељима за превоз уче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утника</w:t>
      </w:r>
      <w:r>
        <w:rPr>
          <w:rFonts w:cs="Times New Roman" w:ascii="Times New Roman" w:hAnsi="Times New Roman"/>
          <w:sz w:val="24"/>
          <w:szCs w:val="24"/>
        </w:rPr>
        <w:t xml:space="preserve"> је списак из члана 4. став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>ове Одлу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лата субвенције за превоз уче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утника</w:t>
      </w:r>
      <w:r>
        <w:rPr>
          <w:rFonts w:cs="Times New Roman" w:ascii="Times New Roman" w:hAnsi="Times New Roman"/>
          <w:sz w:val="24"/>
          <w:szCs w:val="24"/>
        </w:rPr>
        <w:t xml:space="preserve"> из става (1) овог члана вршиће се уплатом на текући рачун родитеља /старатељ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Финансијска средства за реализације ове Одлуке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носно исплату субвенција за трошкове превоза ученика, обезбијеђена су Буџетом Града Бијељина за 2025. годину, на буџетској позицији „Суфинансирање превоза – дознаке родитељима за превоз ученика основних и средњих школа“, економски код  416 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en-US"/>
        </w:rPr>
        <w:t>осмог дана од дана</w:t>
      </w:r>
      <w:r>
        <w:rPr>
          <w:rFonts w:cs="Times New Roman" w:ascii="Times New Roman" w:hAnsi="Times New Roman"/>
          <w:sz w:val="24"/>
          <w:szCs w:val="24"/>
        </w:rPr>
        <w:t xml:space="preserve"> објављивања у „Службеном гласнику Града Бијељина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1-022-61/25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П Р Е Д С Ј Е Д Н И 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СКУПШТИНЕ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ај 20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Жељана Арсеновић, с.р.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11:00Z</dcterms:created>
  <dc:creator>Korisnik</dc:creator>
  <dc:description/>
  <cp:keywords/>
  <dc:language>en-US</dc:language>
  <cp:lastModifiedBy>mira.ristic</cp:lastModifiedBy>
  <cp:lastPrinted>2025-05-29T12:50:00Z</cp:lastPrinted>
  <dcterms:modified xsi:type="dcterms:W3CDTF">2025-05-29T10:52:00Z</dcterms:modified>
  <cp:revision>9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