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)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) Статута Града Бијељина („Службени гласник Града Бијељина“, број 9/17), Скупштина Града Бијељина на 4. сједници одржаној дана 28. </w:t>
      </w:r>
      <w:r>
        <w:rPr>
          <w:lang w:val="sr-CS"/>
        </w:rPr>
        <w:t>м</w:t>
      </w:r>
      <w:r>
        <w:rPr/>
        <w:t>аја 20</w:t>
      </w:r>
      <w:r>
        <w:rPr>
          <w:lang w:val="sr-CS"/>
        </w:rPr>
        <w:t>2</w:t>
      </w:r>
      <w:r>
        <w:rPr>
          <w:lang w:val="sr-RS"/>
        </w:rPr>
        <w:t>5</w:t>
      </w:r>
      <w:r>
        <w:rPr/>
        <w:t>. године, д</w:t>
      </w:r>
      <w:r>
        <w:rPr>
          <w:lang w:val="sr-CS"/>
        </w:rPr>
        <w:t xml:space="preserve">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</w:t>
      </w:r>
      <w:r>
        <w:rPr>
          <w:b/>
        </w:rPr>
        <w:t>E</w:t>
      </w:r>
      <w:r>
        <w:rPr>
          <w:b/>
          <w:lang w:val="sr-CS"/>
        </w:rPr>
        <w:t xml:space="preserve">  КАО К.П. БРОЈ 3950/20 К.О. БИЈЕЉИНА 1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 Душици Кљајић из Бијељине непокретности означен</w:t>
      </w:r>
      <w:r>
        <w:rPr>
          <w:lang w:val="sr-RS"/>
        </w:rPr>
        <w:t>е</w:t>
      </w:r>
      <w:r>
        <w:rPr>
          <w:lang w:val="sr-CS"/>
        </w:rPr>
        <w:t xml:space="preserve"> као:</w:t>
      </w:r>
    </w:p>
    <w:p>
      <w:pPr>
        <w:pStyle w:val="Normal"/>
        <w:jc w:val="both"/>
        <w:rPr/>
      </w:pPr>
      <w:r>
        <w:rPr>
          <w:lang w:val="sr-CS"/>
        </w:rPr>
        <w:t>- к.п. број 3950/20, Крушик, њива 4.класе површине 162 м2 уписане у Лист непокретности број 5458 к.о. Бијељина 1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даја непокретности врши се у сврху регулисања имовинско правних односа јер је на парцелама к.п. број 3950/20  и к.п. број 3961 обје к.о. Бијељина 1 саграђен индивидуално стамбени објекат за који је Одјељење за просторно уређење донијело рјешење број 02/2-36-1786/22 од 13.12.2024. године којим је утврђено да се индивидуални стамбени објекат  сматра легалним и да рјешење замјењује накнадну грађевинску дозволу. Ријешени имовинско правни односи на парцели к.п. број 3950/20 к.о. Бијељина 1 биће доказ у поступку издавања употребне дозволе за индивидуални стамбени објека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Марка Миљанова на парцелама означеним као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к.п. број 3961, у нарави стамбени објекат површине 36 м2, двориште површине 153 м2 уписане у Лист непокретности број 348 к.о. Бијељина 1 у коме је Кљајић Стеве Душица уписана са правом својине и дијелом 1/1 без терета и к.п. број 3950/20, Крушик, њива 4.класе површине 162 м2 уписане у Лист непокретности број 5458 к.о. Бијељина 1 у коме је Град Бијељина уписан са правом својине и дијелом 1/1, без тере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Изводу из Измјене </w:t>
      </w:r>
      <w:r>
        <w:rPr>
          <w:lang w:val="sr-Latn-CS"/>
        </w:rPr>
        <w:t>Р</w:t>
      </w:r>
      <w:r>
        <w:rPr>
          <w:lang w:val="sr-CS"/>
        </w:rPr>
        <w:t>егулационог плана „Калтиновача“, (“Службени гласник Града Бијељина“ број 6/12) у чијем се обухвату налазе катастарске парцеле, непокретности означене као к.п. број 3961,3950/19 и 3950/20, све к.о. Бијељина 1 чине јединствену грађевинску парцелу предвиђену за породично стамбени/стамбено-пословни објекат спратности П+1+П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Налазу о оквирној процјени тржишне вриједности непокретности ЈП „Дирекције за изградњу и развој града“ број </w:t>
      </w:r>
      <w:r>
        <w:rPr>
          <w:lang w:val="sr-Latn-RS"/>
        </w:rPr>
        <w:t>I</w:t>
      </w:r>
      <w:r>
        <w:rPr>
          <w:lang w:val="sr-CS"/>
        </w:rPr>
        <w:t xml:space="preserve">-221/25 од 21.03.2025. године дато је мишљење да просјечна тржишна вриједност за непокретност означену као к.п. број 3950/20 к.о. Бијељина 1 износи 49,70 КМ/м2. Парцела се налази у трећој стамбено пословној зони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упопродајна цијена за непокретност к.п. број 3950/20 к.о. Бијељина 1 површине 162 м2 износи 8.051,40 КМ</w:t>
      </w:r>
      <w:r>
        <w:rPr>
          <w:lang w:val="sr-RS"/>
        </w:rPr>
        <w:t xml:space="preserve"> </w:t>
      </w:r>
      <w:r>
        <w:rPr>
          <w:lang w:val="sr-CS"/>
        </w:rPr>
        <w:t>који износ Кљајић Стеве Душиц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-68/25</w:t>
      </w:r>
      <w:r>
        <w:rPr>
          <w:lang w:val="sr-CS"/>
        </w:rPr>
        <w:t xml:space="preserve">                                                              П Р Е Д С Ј ЕД Н И К</w:t>
      </w:r>
    </w:p>
    <w:p>
      <w:pPr>
        <w:pStyle w:val="Normal"/>
        <w:rPr/>
      </w:pPr>
      <w:r>
        <w:rPr/>
        <w:t xml:space="preserve">Бијељина,                                                                </w:t>
      </w:r>
      <w:r>
        <w:rPr>
          <w:lang w:val="sr-CS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/>
        <w:t xml:space="preserve">28. </w:t>
      </w:r>
      <w:r>
        <w:rPr>
          <w:lang w:val="sr-CS"/>
        </w:rPr>
        <w:t>м</w:t>
      </w:r>
      <w:r>
        <w:rPr/>
        <w:t xml:space="preserve">ај </w:t>
      </w:r>
      <w:r>
        <w:rPr>
          <w:lang w:val="sr-CS"/>
        </w:rPr>
        <w:t xml:space="preserve">2025. године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Жељана Арсено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48:00Z</dcterms:created>
  <dc:creator>dduvnjak</dc:creator>
  <dc:description/>
  <cp:keywords/>
  <dc:language>en-US</dc:language>
  <cp:lastModifiedBy>mira.ristic</cp:lastModifiedBy>
  <cp:lastPrinted>2025-05-29T11:21:00Z</cp:lastPrinted>
  <dcterms:modified xsi:type="dcterms:W3CDTF">2025-05-29T09:23:00Z</dcterms:modified>
  <cp:revision>8</cp:revision>
  <dc:subject/>
  <dc:title/>
</cp:coreProperties>
</file>