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  Н  Ф  О  Р  М  А  Ц  И  Ј  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утрошку средстава спортских клубова и организација у 20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  <w:lang w:val="sr-CS"/>
        </w:rPr>
        <w:t>. годи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320" w:right="1052" w:hanging="0"/>
        <w:jc w:val="both"/>
        <w:rPr/>
      </w:pPr>
      <w:r>
        <w:rPr>
          <w:lang w:val="sr-CS"/>
        </w:rPr>
        <w:t xml:space="preserve">Информација је рађена на основу </w:t>
      </w:r>
    </w:p>
    <w:p>
      <w:pPr>
        <w:pStyle w:val="Normal"/>
        <w:spacing w:lineRule="auto" w:line="360"/>
        <w:ind w:left="4320" w:right="1052" w:hanging="0"/>
        <w:jc w:val="both"/>
        <w:rPr>
          <w:lang w:val="sr-CS"/>
        </w:rPr>
      </w:pPr>
      <w:r>
        <w:rPr>
          <w:lang w:val="sr-CS"/>
        </w:rPr>
        <w:t>програма рада Скупштине Града</w:t>
      </w:r>
    </w:p>
    <w:p>
      <w:pPr>
        <w:pStyle w:val="Normal"/>
        <w:spacing w:lineRule="auto" w:line="360"/>
        <w:ind w:left="4320" w:right="1052" w:hanging="0"/>
        <w:jc w:val="both"/>
        <w:rPr/>
      </w:pPr>
      <w:r>
        <w:rPr>
          <w:lang w:val="sr-CS"/>
        </w:rPr>
        <w:t>Бијељина за 202</w:t>
      </w:r>
      <w:r>
        <w:rPr>
          <w:lang w:val="sr-BA"/>
        </w:rPr>
        <w:t>4</w:t>
      </w:r>
      <w:r>
        <w:rPr>
          <w:lang w:val="sr-CS"/>
        </w:rPr>
        <w:t>. годину.</w:t>
      </w:r>
    </w:p>
    <w:p>
      <w:pPr>
        <w:pStyle w:val="Normal"/>
        <w:spacing w:lineRule="auto" w:line="360"/>
        <w:ind w:left="3600" w:right="1052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0" w:right="1052" w:firstLine="720"/>
        <w:jc w:val="both"/>
        <w:rPr/>
      </w:pPr>
      <w:r>
        <w:rPr>
          <w:lang w:val="sr-CS"/>
        </w:rPr>
        <w:t xml:space="preserve">Циљ Информације    је  да  се  сагледа </w:t>
      </w:r>
    </w:p>
    <w:p>
      <w:pPr>
        <w:pStyle w:val="Normal"/>
        <w:spacing w:lineRule="auto" w:line="360"/>
        <w:ind w:left="4320" w:right="1052" w:hanging="0"/>
        <w:jc w:val="both"/>
        <w:rPr/>
      </w:pPr>
      <w:r>
        <w:rPr>
          <w:lang w:val="sr-CS"/>
        </w:rPr>
        <w:t xml:space="preserve">финансирање, односно суфинансирање </w:t>
      </w:r>
    </w:p>
    <w:p>
      <w:pPr>
        <w:pStyle w:val="Normal"/>
        <w:spacing w:lineRule="auto" w:line="360"/>
        <w:ind w:left="3600" w:right="1052" w:firstLine="720"/>
        <w:jc w:val="both"/>
        <w:rPr>
          <w:lang w:val="sr-CS"/>
        </w:rPr>
      </w:pPr>
      <w:r>
        <w:rPr>
          <w:lang w:val="sr-CS"/>
        </w:rPr>
        <w:t>спортских клубова и организација у</w:t>
      </w:r>
    </w:p>
    <w:p>
      <w:pPr>
        <w:pStyle w:val="Normal"/>
        <w:spacing w:lineRule="auto" w:line="360"/>
        <w:ind w:left="3600" w:right="1052" w:firstLine="720"/>
        <w:jc w:val="both"/>
        <w:rPr/>
      </w:pPr>
      <w:r>
        <w:rPr>
          <w:lang w:val="sr-CS"/>
        </w:rPr>
        <w:t>20</w:t>
      </w:r>
      <w:r>
        <w:rPr/>
        <w:t>2</w:t>
      </w:r>
      <w:r>
        <w:rPr>
          <w:lang w:val="sr-BA"/>
        </w:rPr>
        <w:t>4</w:t>
      </w:r>
      <w:r>
        <w:rPr>
          <w:lang w:val="sr-CS"/>
        </w:rPr>
        <w:t>. години.</w:t>
      </w:r>
    </w:p>
    <w:p>
      <w:pPr>
        <w:pStyle w:val="Normal"/>
        <w:spacing w:lineRule="auto" w:line="360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320" w:right="1052" w:hanging="0"/>
        <w:jc w:val="both"/>
        <w:rPr/>
      </w:pPr>
      <w:r>
        <w:rPr>
          <w:lang w:val="sr-CS"/>
        </w:rPr>
        <w:t xml:space="preserve">Информацију разматра Градоначелник </w:t>
      </w:r>
    </w:p>
    <w:p>
      <w:pPr>
        <w:pStyle w:val="Normal"/>
        <w:spacing w:lineRule="auto" w:line="360"/>
        <w:ind w:left="3600" w:right="1052" w:firstLine="720"/>
        <w:jc w:val="both"/>
        <w:rPr>
          <w:lang w:val="sr-CS"/>
        </w:rPr>
      </w:pPr>
      <w:r>
        <w:rPr>
          <w:lang w:val="sr-CS"/>
        </w:rPr>
        <w:t>и Скупштина Града Бијељи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>ИНФОРМАЦИЈА  САДРЖИ :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lang w:val="sr-CS"/>
        </w:rPr>
      </w:pPr>
      <w:r>
        <w:rPr>
          <w:lang w:val="sr-CS"/>
        </w:rPr>
        <w:t>Увод у Информациј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lang w:val="sr-CS"/>
        </w:rPr>
        <w:t xml:space="preserve">Преглед утрошених средстава спортских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firstLine="360"/>
        <w:jc w:val="both"/>
        <w:rPr>
          <w:lang w:val="sr-CS"/>
        </w:rPr>
      </w:pPr>
      <w:r>
        <w:rPr>
          <w:lang w:val="sr-CS"/>
        </w:rPr>
        <w:t>клубова и организација у 20</w:t>
      </w:r>
      <w:r>
        <w:rPr/>
        <w:t>2</w:t>
      </w:r>
      <w:r>
        <w:rPr>
          <w:lang w:val="sr-BA"/>
        </w:rPr>
        <w:t>4</w:t>
      </w:r>
      <w:r>
        <w:rPr>
          <w:lang w:val="sr-CS"/>
        </w:rPr>
        <w:t>. години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УВОД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Средства за спорт и физичку културу планирана су Одлуком о буџету Града Бијељина</w:t>
      </w:r>
      <w:r>
        <w:rPr/>
        <w:t xml:space="preserve"> за 202</w:t>
      </w:r>
      <w:r>
        <w:rPr>
          <w:lang w:val="sr-BA"/>
        </w:rPr>
        <w:t>4</w:t>
      </w:r>
      <w:r>
        <w:rPr/>
        <w:t xml:space="preserve">. годину </w:t>
      </w:r>
      <w:r>
        <w:rPr>
          <w:lang w:val="sr-CS"/>
        </w:rPr>
        <w:t xml:space="preserve">(„Службени гласник Града Бијељина“, број </w:t>
      </w:r>
      <w:r>
        <w:rPr>
          <w:lang w:val="sr-Latn-RS"/>
        </w:rPr>
        <w:t>1</w:t>
      </w:r>
      <w:r>
        <w:rPr>
          <w:lang w:val="sr-BA"/>
        </w:rPr>
        <w:t>/2</w:t>
      </w:r>
      <w:r>
        <w:rPr>
          <w:lang w:val="sr-Latn-RS"/>
        </w:rPr>
        <w:t>4</w:t>
      </w:r>
      <w:r>
        <w:rPr>
          <w:lang w:val="sr-CS"/>
        </w:rPr>
        <w:t xml:space="preserve">), Одлуком о </w:t>
      </w:r>
      <w:r>
        <w:rPr>
          <w:lang w:val="sr-BA"/>
        </w:rPr>
        <w:t xml:space="preserve">расподјели средстава за спорт и физичку културу </w:t>
      </w:r>
      <w:r>
        <w:rPr>
          <w:lang w:val="sr-CS"/>
        </w:rPr>
        <w:t>за 20</w:t>
      </w:r>
      <w:r>
        <w:rPr/>
        <w:t>2</w:t>
      </w:r>
      <w:r>
        <w:rPr>
          <w:lang w:val="sr-BA"/>
        </w:rPr>
        <w:t>4</w:t>
      </w:r>
      <w:r>
        <w:rPr>
          <w:lang w:val="sr-CS"/>
        </w:rPr>
        <w:t>. годину („Службени гласник Града Бијељина“, број:</w:t>
      </w:r>
      <w:r>
        <w:rPr>
          <w:lang w:val="sr-BA"/>
        </w:rPr>
        <w:t xml:space="preserve"> 18/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360"/>
        <w:jc w:val="both"/>
        <w:rPr>
          <w:lang w:val="sr-CS"/>
        </w:rPr>
      </w:pPr>
      <w:r>
        <w:rPr>
          <w:lang w:val="sr-CS"/>
        </w:rPr>
        <w:t>Буџетске ставке на којима су планирана средства за спорт и физичку културу су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Средства за спорт по Правилнику о расподјели,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за финансирање физичке културе – резерва, 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ски спорт - средства за школски спорт </w:t>
      </w:r>
      <w:r>
        <w:rPr>
          <w:rFonts w:cs="Times New Roman" w:ascii="Times New Roman" w:hAnsi="Times New Roman"/>
          <w:sz w:val="24"/>
          <w:szCs w:val="24"/>
          <w:lang w:val="sr-BA"/>
        </w:rPr>
        <w:t>распоређиваће се</w:t>
      </w:r>
      <w:r>
        <w:rPr>
          <w:rFonts w:cs="Times New Roman" w:ascii="Times New Roman" w:hAnsi="Times New Roman"/>
          <w:sz w:val="24"/>
          <w:szCs w:val="24"/>
        </w:rPr>
        <w:t xml:space="preserve"> за организацију школских градских такмичења према Правилнику о организовању школског спорта у Републици Српској („Службени гласник Републике Српске“, бој 108/07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99/09</w:t>
      </w:r>
      <w:r>
        <w:rPr>
          <w:rFonts w:cs="Times New Roman" w:ascii="Times New Roman" w:hAnsi="Times New Roman"/>
          <w:sz w:val="24"/>
          <w:szCs w:val="24"/>
        </w:rPr>
        <w:t xml:space="preserve">) и Правилнику о расподјели средстава за спорт и физичку културу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>/22)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за интервенције у области образовања, спорта – кориштење сале и стадиона – Дирекција за изградњу и развој гра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ћ</w:t>
      </w:r>
      <w:r>
        <w:rPr>
          <w:rFonts w:cs="Times New Roman" w:ascii="Times New Roman" w:hAnsi="Times New Roman"/>
          <w:sz w:val="24"/>
          <w:szCs w:val="24"/>
        </w:rPr>
        <w:t>е се, у једнаким мјесечним траншама, дозначавати ЈП „Дирекција за изградњу и развој града“ Бијељина за трошкове одржавања Градског стадиона и спортске сале у Рачанској улици, а према уговору између ЈП „Дирекција за изградњу и развој град“ и Општине Бијељина број: 02-477-138/07. од 10.5.2007. године и Анекса уговора од 8.6.2011. године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редства за финасирање физичке културе – бициклистичка трка Бања Лука – Бијељина – Београд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градња затвореног базена – пројектна документација и др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градња дјечијих игралишта на подручју Града Бијељина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градња терена с</w:t>
      </w:r>
      <w:r>
        <w:rPr>
          <w:rFonts w:cs="Times New Roman" w:ascii="Times New Roman" w:hAnsi="Times New Roman"/>
          <w:sz w:val="24"/>
          <w:szCs w:val="24"/>
          <w:lang w:val="sr-Latn-R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вјештачком травом у склопу комплекса ФК „Подриње“ Јања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авка грађевинских објеката – инвестиције у спортске објекте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ојекат спортске сале – кредит из 2020. године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ција за изградњу – инвестиције у спортске објекте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грања фискултурне сале ОШ „Кнез Иво од Семберије“ подручно Одјељење Ковиљуше – пројектна документација и др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градња атлетског стадиона у Граду Бијељина – пројектна документација и др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авка опрем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опремање спортских сала.</w:t>
      </w:r>
    </w:p>
    <w:p>
      <w:pPr>
        <w:pStyle w:val="Normal"/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lineRule="auto" w:line="276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Расподјела средстава за спорт  извршена је на основу </w:t>
      </w:r>
      <w:r>
        <w:rPr>
          <w:lang w:val="ru-RU"/>
        </w:rPr>
        <w:t>Правилника о расподјели средстава за спорт и физичку културу Града Бијељина 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"</w:t>
      </w:r>
      <w:r>
        <w:rPr>
          <w:lang w:val="ru-RU"/>
        </w:rPr>
        <w:t xml:space="preserve"> број: 4/22)</w:t>
      </w:r>
      <w:r>
        <w:rPr>
          <w:lang w:val="sr-Latn-CS"/>
        </w:rPr>
        <w:t xml:space="preserve"> </w:t>
      </w:r>
      <w:r>
        <w:rPr>
          <w:lang w:val="sr-CS"/>
        </w:rPr>
        <w:t xml:space="preserve">на следећи начин: Средства за финансирање спорта са ставке „Средства за спорт по Првилнику о расподјели“ су додјељена тако што је Градоначелник Одлуком о процентуалној расподјели средстава за спорт и физичку културу у 2024. години,  утврдио раздјеле и проценте по категоријама и поткатегоријама на основу члана 4. </w:t>
      </w:r>
      <w:r>
        <w:rPr>
          <w:lang w:val="ru-RU"/>
        </w:rPr>
        <w:t xml:space="preserve">Правилника о расподјели средстава за спорт и физичку културу Града Бијељина. Одлука је достављена </w:t>
      </w:r>
      <w:r>
        <w:rPr>
          <w:lang w:val="sr-CS"/>
        </w:rPr>
        <w:t>Савјету за спорт Скупштине Града Бијељина који је извршио расподјелу средстава за сваки клуб у појединачном износу. Коначну Одлуку о расподјели средстава донио је Градоначелник на основу Закључка Савјета за спорт Скупштине Града Бијељина.</w:t>
      </w:r>
      <w:r>
        <w:rPr>
          <w:color w:val="FF0000"/>
          <w:lang w:val="sr-C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lang w:val="sr-CS"/>
        </w:rPr>
      </w:pPr>
      <w:r>
        <w:rPr>
          <w:lang w:val="sr-CS"/>
        </w:rPr>
        <w:t xml:space="preserve">Правилник о расподјели средстава за спорт и физичку културу Града Бијељина, јасно садржи критеријуме који дефинишу начин финансирања спортских организација, клубова, спортских манифестација, турнира, такмичења и појединаца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lang w:val="sr-Latn-RS"/>
        </w:rPr>
      </w:pPr>
      <w:r>
        <w:rPr>
          <w:lang w:val="sr-CS"/>
        </w:rPr>
        <w:t xml:space="preserve">      </w:t>
      </w:r>
      <w:r>
        <w:rPr>
          <w:lang w:val="sr-CS"/>
        </w:rPr>
        <w:t>Такође, наведеним Правилником је регулисано финансирање свих узрасних категорија, почев од дјеце предшколског и школског узраста,  спортских клубова и организација, одржавање спортских манифестација, финансирање омладинског спорта, награђивање најуспјешнијих спортиста, изградњу и опремање спортских објеката</w:t>
      </w:r>
      <w:r>
        <w:rPr>
          <w:lang w:val="sr-BA"/>
        </w:rPr>
        <w:t xml:space="preserve"> на основу кога је</w:t>
      </w:r>
      <w:r>
        <w:rPr>
          <w:lang w:val="sr-CS"/>
        </w:rPr>
        <w:t xml:space="preserve"> у 2024. години из буџета града утрошено укупно </w:t>
      </w:r>
      <w:r>
        <w:rPr>
          <w:b/>
          <w:lang w:val="sr-CS"/>
        </w:rPr>
        <w:t>3.198.917,66 КМ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ПРЕГЛЕД ПЛАНИРАНИХ И УТРОШЕНИХ СРЕДСТАВА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-180" w:leader="none"/>
        </w:tabs>
        <w:ind w:hanging="360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Средства за спорт по Правилнику о расподјели</w:t>
      </w:r>
    </w:p>
    <w:p>
      <w:pPr>
        <w:pStyle w:val="Normal"/>
        <w:tabs>
          <w:tab w:val="clear" w:pos="708"/>
          <w:tab w:val="left" w:pos="-180" w:leader="none"/>
        </w:tabs>
        <w:ind w:hanging="36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Одлуком о </w:t>
      </w:r>
      <w:r>
        <w:rPr>
          <w:lang w:val="sr-BA"/>
        </w:rPr>
        <w:t xml:space="preserve">расподјели средстава за спорт и физичку културу </w:t>
      </w:r>
      <w:r>
        <w:rPr>
          <w:lang w:val="sr-CS"/>
        </w:rPr>
        <w:t>за 20</w:t>
      </w:r>
      <w:r>
        <w:rPr/>
        <w:t>2</w:t>
      </w:r>
      <w:r>
        <w:rPr>
          <w:lang w:val="sr-BA"/>
        </w:rPr>
        <w:t>4</w:t>
      </w:r>
      <w:r>
        <w:rPr>
          <w:lang w:val="sr-CS"/>
        </w:rPr>
        <w:t>. годину („Службени гласник Града Бијељина“, број:</w:t>
      </w:r>
      <w:r>
        <w:rPr>
          <w:lang w:val="sr-BA"/>
        </w:rPr>
        <w:t xml:space="preserve"> 18/</w:t>
      </w:r>
      <w:r>
        <w:rPr/>
        <w:t>2</w:t>
      </w:r>
      <w:r>
        <w:rPr>
          <w:lang w:val="sr-BA"/>
        </w:rPr>
        <w:t>4</w:t>
      </w:r>
      <w:r>
        <w:rPr>
          <w:lang w:val="sr-CS"/>
        </w:rPr>
        <w:t xml:space="preserve">) дефинисана је расподјела средства по овој буџетској ставци и </w:t>
      </w:r>
      <w:r>
        <w:rPr>
          <w:lang w:val="ru-RU"/>
        </w:rPr>
        <w:t xml:space="preserve">распоређена </w:t>
      </w:r>
      <w:r>
        <w:rPr>
          <w:lang w:val="sr-CS"/>
        </w:rPr>
        <w:t>на сл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56235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"/>
                              <w:gridCol w:w="909"/>
                              <w:gridCol w:w="4311"/>
                              <w:gridCol w:w="1174"/>
                              <w:gridCol w:w="603"/>
                              <w:gridCol w:w="148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7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УДБАЛ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4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К "Радник" Бијељин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.8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јесеч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К „Звијезда 09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јесеч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ФК „Радник Бумеранг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ал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луб малог фудбала „Радник МД Шоп“ 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ал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Лига Републике Српске  4 клуб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6.000,00 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ал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Лига Регионална 3 клуб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7.500,00 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 Лига ПФС 14 клубов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3.500,00 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 Лига ОФС 24 клуб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0.000,00 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 Лига ОФС  6  клубов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.000,00 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ола фудбала „ Соццер кидс Бијељина „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младински фудбалски клуб  „Зенит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младински фудбалски клуб „Национал 2018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ола фудбала „Слога јунајтед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К „Слога 94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Укупно 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2.8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ШАРК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аркашки клуб "Радник БНБ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ал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аркашки клуб "Будућност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.2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ал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нски кошаркашки клуб "Будућност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ал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аркашки клуб " Фениx баскет 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аркашки клуб "Бијељина-плус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младински кошаркашки клуб "Кош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аскет клуб „3х3“ 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Укупно 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3.2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ДБОЈК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дбојкашки клуб "Радник" 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.000.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ал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нски одбојкашки клуб "Радник" 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ал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дбојкашки клуб "Либеро" 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ал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Укупно 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УКОМЕТ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укометни клуб "Бијељина" 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ал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нски рукометни клуб "Радник" 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ал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Укупно 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2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ЛИМПИЈСКИ  СПОРТОВИ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ксерски клуб "Радник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ал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Џудо самбо клуб "Пантери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ал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еквондо клуб "Сокол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еквондо клуб "Јопа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тлетски клуб „Атлетик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5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тлетски клуб „Академац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5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нис клуб "АС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нис клуб "ТОП СПИН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нотениски клуб "Радник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циклистички клуб "Бн цyцлинг теам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ељачки клуб „ТРБ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ељачки клуб "Пантери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ксерски клуб „Глигорић Тим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ван – до клуб „Фалкон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ви клуб за гађање летећих мета „Семберија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К Градски тениски клуб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6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НЕОЛИМПИЈСКИ СПОРТОВИ 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нилачки клуб "Пантери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5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нилачки клуб "Наутилус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ате клуб "Пантери - плус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ате клуб "УНСУ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ате клуб "Шампиони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ате клуб "Српски Соко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ате клуб „Академац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глашки клуб "ОССА" Патковач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к бокс клуб "Пантер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к бокс клуб „Радник-Интергај“ Бијељин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уб реалног аикида "Српски Соко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                        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2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КРЕАТИВНИ СПОРТОВИ И СЛИЧНО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инарско еколошко друштво"Мајевица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уб дизача тегова Бијељин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то клуб "Духови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5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Бијељина трчи рекреативно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боловачко друштво "Риба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Г Мото клуб „Видра Тим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5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уб Шинкјокушинкаи у БиХ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Г Ауто картинг клуб „Оптима – моторспорт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5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Г Ауто картинг клуб „Жиг Тим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5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ото клуб „Кречар“ 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5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Г „Карпе дием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5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ки пикадо клуб „Свеци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њички клуб „Вранац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Укупно 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ШАХ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аховски клуб "Светозар Глигорић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25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аховски клуб "Дворови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25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аховски клуб "Свети Георгије"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5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Шаховски клуб „Деспот“ 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аховски клуб „Пензионер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5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аховски клуб „Клуб 5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5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Укупно 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ЛУБОВИ ЗА РАД ОСОБА СА ИНВАЛИДИТЕТОМ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И „Семберија“ Бијељин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уб кошаркаша у колицима „Бијељина“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рељачки клуб "РВИ ОРАО" 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годиш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.000,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600.000,00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841.9pt;mso-wrap-distance-left:9pt;mso-wrap-distance-right:9pt;mso-wrap-distance-top:0pt;mso-wrap-distance-bottom:0pt;margin-top:3.2pt;mso-position-vertical-relative:text;margin-left: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"/>
                        <w:gridCol w:w="909"/>
                        <w:gridCol w:w="4311"/>
                        <w:gridCol w:w="1174"/>
                        <w:gridCol w:w="603"/>
                        <w:gridCol w:w="148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77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УДБАЛ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24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К "Радник" Бијељина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.8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јесеч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К „Звијезда 09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јесеч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ФК „Радник Бумеранг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ал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луб малог фудбала „Радник МД Шоп“ 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ал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Лига Републике Српске  4 клуба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6.000,00 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ал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Лига Регионална 3 клуб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7.500,00 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Лига ПФС 14 клубова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3.500,00 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Лига ОФС 24 клуба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0.000,00 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Лига ОФС  6  клубова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.000,00 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ола фудбала „ Соццер кидс Бијељина „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ладински фудбалски клуб  „Зенит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ладински фудбалски клуб „Национал 2018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ола фудбала „Слога јунајтед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К „Слога 94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Укупно 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2.8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ШАРКА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аркашки клуб "Радник БНБ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ал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аркашки клуб "Будућност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.2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ал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нски кошаркашки клуб "Будућност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ал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аркашки клуб " Фениx баскет 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аркашки клуб "Бијељина-плус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ладински кошаркашки клуб "Кош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аскет клуб „3х3“ 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Укупно 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3.2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ДБОЈКА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дбојкашки клуб "Радник" 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.000.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ал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нски одбојкашки клуб "Радник" 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ал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дбојкашки клуб "Либеро" 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ал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Укупно 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УКОМЕТ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укометни клуб "Бијељина" 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ал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нски рукометни клуб "Радник" 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ал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Укупно 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2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ЛИМПИЈСКИ  СПОРТОВИ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ксерски клуб "Радник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ал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Џудо самбо клуб "Пантери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ал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еквондо клуб "Сокол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еквондо клуб "Јопа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тлетски клуб „Атлетик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5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тлетски клуб „Академац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5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нис клуб "АС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нис клуб "ТОП СПИН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нотениски клуб "Радник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циклистички клуб "Бн цyцлинг теам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ељачки клуб „ТРБ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ељачки клуб "Пантери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ксерски клуб „Глигорић Тим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ван – до клуб „Фалкон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ви клуб за гађање летећих мета „Семберија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К Градски тениски клуб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6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ЕОЛИМПИЈСКИ СПОРТОВИ 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нилачки клуб "Пантери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5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нилачки клуб "Наутилус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ате клуб "Пантери - плус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ате клуб "УНСУ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ате клуб "Шампиони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ате клуб "Српски Соко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ате клуб „Академац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глашки клуб "ОССА" Патковача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к бокс клуб "Пантер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к бокс клуб „Радник-Интергај“ Бијељина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уб реалног аикида "Српски Соко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                        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2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КРЕАТИВНИ СПОРТОВИ И СЛИЧНО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инарско еколошко друштво"Мајевица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уб дизача тегова Бијељина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то клуб "Духови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5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Бијељина трчи рекреативно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боловачко друштво "Риба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Г Мото клуб „Видра Тим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5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уб Шинкјокушинкаи у БиХ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Г Ауто картинг клуб „Оптима – моторспорт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5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Г Ауто картинг клуб „Жиг Тим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5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ото клуб „Кречар“ 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5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Г „Карпе дием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5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ки пикадо клуб „Свеци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њички клуб „Вранац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Укупно 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2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ШАХ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ховски клуб "Светозар Глигорић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25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ховски клуб "Дворови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25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ховски клуб "Свети Георгије"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5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Шаховски клуб „Деспот“ 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ховски клуб „Пензионер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5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ховски клуб „Клуб 5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5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Укупно 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2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ЛУБОВИ ЗА РАД ОСОБА СА ИНВАЛИДИТЕТОМ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И „Семберија“ Бијељина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уб кошаркаша у колицима „Бијељина“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трељачки клуб "РВИ ОРАО" 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годишњ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0.000,0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600.000,00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Са  буџетске позиције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„Средства за спорт по Правилнику о расподјели“ утрошено је укупно </w:t>
      </w:r>
      <w:r>
        <w:rPr>
          <w:b/>
          <w:lang w:val="sr-Latn-RS"/>
        </w:rPr>
        <w:t>1.591.499,82</w:t>
      </w:r>
      <w:r>
        <w:rPr>
          <w:b/>
          <w:color w:val="FF0000"/>
          <w:lang w:val="sr-CS"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Напомена – разлика у износу од </w:t>
      </w:r>
      <w:r>
        <w:rPr>
          <w:b/>
          <w:lang w:val="sr-Latn-RS"/>
        </w:rPr>
        <w:t>8.500,18</w:t>
      </w:r>
      <w:r>
        <w:rPr>
          <w:lang w:val="sr-Latn-RS"/>
        </w:rPr>
        <w:t xml:space="preserve"> </w:t>
      </w:r>
      <w:r>
        <w:rPr>
          <w:lang w:val="sr-CS"/>
        </w:rPr>
        <w:t xml:space="preserve">КМ настала је због </w:t>
      </w:r>
      <w:r>
        <w:rPr>
          <w:lang w:val="sr-BA"/>
        </w:rPr>
        <w:t xml:space="preserve">промјене ранга такмичења </w:t>
      </w:r>
      <w:r>
        <w:rPr>
          <w:lang w:val="sr-CS"/>
        </w:rPr>
        <w:t xml:space="preserve">појединих клубова, као и недостављања извјештаја о утрошку средстава од стране </w:t>
      </w:r>
      <w:r>
        <w:rPr>
          <w:lang w:val="sr-BA"/>
        </w:rPr>
        <w:t xml:space="preserve">одређеног броја </w:t>
      </w:r>
      <w:r>
        <w:rPr>
          <w:lang w:val="sr-CS"/>
        </w:rPr>
        <w:t>клубова.</w:t>
      </w:r>
    </w:p>
    <w:p>
      <w:pPr>
        <w:pStyle w:val="Normal"/>
        <w:spacing w:lineRule="auto" w:line="276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Средства за финансирање физичке културе –резер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На основу члана 10. </w:t>
      </w:r>
      <w:r>
        <w:rPr>
          <w:lang w:val="ru-RU"/>
        </w:rPr>
        <w:t>Правилника о расподјели средстава за спорт и физичку културу Града Бијељина 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"</w:t>
      </w:r>
      <w:r>
        <w:rPr>
          <w:lang w:val="ru-RU"/>
        </w:rPr>
        <w:t xml:space="preserve"> број: 4/22)</w:t>
      </w:r>
      <w:r>
        <w:rPr>
          <w:lang w:val="sr-Latn-CS"/>
        </w:rPr>
        <w:t xml:space="preserve"> </w:t>
      </w:r>
      <w:r>
        <w:rPr>
          <w:lang w:val="sr-CS"/>
        </w:rPr>
        <w:t xml:space="preserve"> са буџетске позиције „средства за финансирање физичке – резерва“ Закључком Градоначелника дозначена су средства клубовима и спортским удружењима који су организатори такмичења, турнира, учесницима на међународним такмичењима и спортским  манифестацијама поводом обиљежавања значајних датума Града Бијељина</w:t>
      </w:r>
      <w:r>
        <w:rPr>
          <w:lang w:val="sr-BA"/>
        </w:rPr>
        <w:t>, као</w:t>
      </w:r>
      <w:r>
        <w:rPr>
          <w:lang w:val="sr-CS"/>
        </w:rPr>
        <w:t xml:space="preserve"> и за награде за избор спортисте године, а на основу захтјева клубова и мишљења Одјељења.</w:t>
      </w:r>
      <w:r>
        <w:rPr>
          <w:lang w:val="sr-Latn-CS"/>
        </w:rPr>
        <w:t xml:space="preserve"> </w:t>
      </w:r>
      <w:r>
        <w:rPr>
          <w:lang w:val="sr-CS"/>
        </w:rPr>
        <w:t xml:space="preserve">Укупно са ове ставке утрошено је </w:t>
      </w:r>
      <w:r>
        <w:rPr>
          <w:b/>
          <w:lang w:val="sr-CS"/>
        </w:rPr>
        <w:t>598.336,46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са ове буџетске ставке су дозначена на следећи начи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Градска борачка организација Бијељина – за организацију Зимске лиге у фудбалу 2024 5.000КМ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К Бијељина – за одлазак на турнир у Словачку 5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У Црњелово – за организовање и реализацију ловачког дружења 1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К Атлетик – за организовање међународног атлетског митинга  „Трофеј Бијељине 2024“ 11.77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К Академац – за организовање манифестације „Дјеца трче за чисту Бијељину“ 2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ФК Зенит – за организовање 11. традиционалног турнира у футсалу „Ибрахим – Ејуб – Осман“ 5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РУ Риба – за организацију традиционалне хуманитарне акције припремање оброка корисницима народне кухиње на подручју Града Бијељина 5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КК Кош – за одлазак на турнир у Француску 4.5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К Бијељина – за организацију турнира у знак сјећања на Жељка Савића и Александра Маринковића 3.25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К Атлетик – за одлазак на атлетски митинг „Младост“ у Бугарској 1.263,74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ФК Зенит – за организацију турнира „Стопама Саве Милошевића 2024“ 2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К Радник – за пријаву и учешће у Лиги шампиона у сезони 2024/25 9.2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арате клуб Пантери плус – за одлазак такмичара у Шпанију „</w:t>
      </w:r>
      <w:r>
        <w:rPr>
          <w:lang w:val="sr-Latn-RS"/>
        </w:rPr>
        <w:t>YОУТХ ЛЕАГУЕ А ЦОРУНА</w:t>
      </w:r>
      <w:r>
        <w:rPr>
          <w:lang w:val="sr-CS"/>
        </w:rPr>
        <w:t>“ и набавку спортске опреме 7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ШК Клуб 5 – за организовање кадетског турнира „</w:t>
      </w:r>
      <w:r>
        <w:rPr>
          <w:lang w:val="sr-Latn-RS"/>
        </w:rPr>
        <w:t>Виа Дрина Опен 2024</w:t>
      </w:r>
      <w:r>
        <w:rPr>
          <w:lang w:val="sr-CS"/>
        </w:rPr>
        <w:t>“</w:t>
      </w:r>
      <w:r>
        <w:rPr>
          <w:lang w:val="sr-Latn-RS"/>
        </w:rPr>
        <w:t xml:space="preserve"> </w:t>
      </w:r>
      <w:r>
        <w:rPr>
          <w:lang w:val="sr-RS"/>
        </w:rPr>
        <w:t>1.5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Стрељачки клуб летећих мета „Семберија“ – за учешће на првенству и купу БиХ 5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МК Духови – за организацију мото скупа у Љељенчи 3.9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ФК Пролетер Дворови – за реконструкцију мокрог чвора у клупским просторијама 2.519,08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ФК Омладинац Горња Чађавица – за организацију меморијалног турнира „Бранко Стевић“ 2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Карате клуб УНСУ – за наступе клуба на домаћим и иностраним такмичењима од јуна до децембра 2024.  године 3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Душан Велетић – за припреме и наредне турнире у 2024. години 1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Удружење пензионера града Бијељина Шаховска секција – за редовне шаховске активности и организацију турнира за Видовдан 2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У Семберија – Ловачка секција Љељенча – за организацију завршетка ловне сезоне 2023/24 (ловачка вечера) 7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У Семберија - за организацију завршетка ловне сезоне 2023/24 (Централна ловачка забава) 7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У Семберија – Ловачка секција Загони – за организацију завршетка ловне сезоне 2023/24 (ловачка вечера) 7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У Јелен Главичице – за организацију ловачке прославе у сврху дружења и промоције ловства и очувања природе 5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У Голуб Бродац – за организацију ловачке прославе 5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У Семберија – Ловачка секција Дворови – за организацију завршетка ловне сезоне 2023/24 (ловачка вечера) 6.5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У Семберија – Ловачка секција Попови – за организацију завршетка ловне сезоне 2023/24 (ловачка вечера) 7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У Јања – за организацију завршетка ловне сезоне 2023/24 (ловачка вечера) 5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КК Жиг тим – за припреме такмичара Спасоја Живановића за предстојеће наступе у Републици Српској и Србији 1.5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К Академац – за организацију Међународне уличне трке поводом дана града Бијељине 16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К Кречар Батковић - за организацију мотоскупа у јулу 2024. године 6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У Семберија – за изградњу волијера за фазанерију 1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ШК Светозар Глигорић – за одлазак кадета Емануела Лазића на свјетско првенство у Бразилу 3.5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ШК Светозар Глигорић – за одлазак Далибора Стојановића на 45. шаховску олимпијаду у Будимпешти 4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У Подриње Јања – за санацију просторија изнад Дома културе Модран које користи ово удружење 25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Полет Горњи Којчиновац – за вањску и унутрашњу израду на објекту свлачионица као и изградњу дијела надстрешнице 1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Баскет клуб 3Х3 – за учешће на турниру у Братислави 1.3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Слобода Доњи Драгаљевац – за организацију котлићијаде у МЗ Драгљевац Средњи 3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Пролетер Горњи Драгаљевац – за организацију манифестације „Котлић код Точка“ и турнира у малом фудбалу у Горњем Драгаљевцу 3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К Бијељина – за организацију Међународног рукометног турнира у Етно Селу Станишић 2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ТК ГТК Бијељина – за организацију тениског турнира за рекреативце „5. </w:t>
      </w:r>
      <w:r>
        <w:rPr>
          <w:lang w:val="sr-Latn-RS"/>
        </w:rPr>
        <w:t>Т</w:t>
      </w:r>
      <w:r>
        <w:rPr>
          <w:lang w:val="sr-CS"/>
        </w:rPr>
        <w:t xml:space="preserve">еннис </w:t>
      </w:r>
      <w:r>
        <w:rPr>
          <w:lang w:val="sr-Latn-RS"/>
        </w:rPr>
        <w:t>С</w:t>
      </w:r>
      <w:r>
        <w:rPr>
          <w:lang w:val="sr-CS"/>
        </w:rPr>
        <w:t xml:space="preserve">уммер </w:t>
      </w:r>
      <w:r>
        <w:rPr>
          <w:lang w:val="sr-Latn-RS"/>
        </w:rPr>
        <w:t>Ц</w:t>
      </w:r>
      <w:r>
        <w:rPr>
          <w:lang w:val="sr-CS"/>
        </w:rPr>
        <w:t>уп</w:t>
      </w:r>
      <w:r>
        <w:rPr>
          <w:lang w:val="sr-Latn-RS"/>
        </w:rPr>
        <w:t>“ 2.5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Карате клуб Шампион – за генерално покровитељство манифестације „18. Међународни карате турнир Бијељина опен 2024- Ноћ шампиона“ 1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ФК Побједа Тријешница – за замјену столарије на клупским просторијама 4.5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Побједа Тријешница – за изградњу трибина 7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ШК Свети Георгије -  за одлазак кадеткиње Теоне Дукић на Свјетско првенство у шаху у Бразилу 3.5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ШК Свети Георгије – за одлазак ФИДЕ мајстора Мирка Шајина на Свјетско првенство у шаху у Бразилу 3.5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Слога Јунајтед – за набавку трактор косачице, израду бочне ограде и реконструкцију клупа за резервне играче 1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ШК Светозар Глигорић – за организацију шестог традиционалног Међународног шаховског турнира „Дјеца Балкана“ 2.2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ШК Светозар Глигорић – за организацију симултанке на осамнаест табли у којој ће ФИДЕ тренер Далибор Стојановић играти против најбољих кадета и омладинаца 7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икадо клуб Свеци – за организацију трећег Међународног турнира „Свети Пантелејмон“ 4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ФК Магнојевић – за набавку трактор косачице 7.14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РУ Дрина Јања – за организацију манифестације поводом дана ослобођења Јање 2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Патковача – за уређење свлачионица клуба 1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РУ Дрина Јања – за набавку пенте (погонски мотор за чамац) као и редовне активности удружења 1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Подриње Јања – за набавку и уградњу голова на новоизграђеном помоћном терену са вјештачком травом у оквиру комплекса ФК Подриње Јања 9.36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Омладинац Горња Чађавица – за изградњу свлачионица за потребе клуба као и просторије за потребе Савјета мјесне заједнице Горња Чађавица 12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ЏК Пантер – за реконструкцију и адаптацију спортског објекта (подртрибински простор стадиона ФК Радник) 17.365,6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ик-бокс клуб Пантер – за организацију првенства Републике Српске у кик-боксу 6.6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ик-бокс клуб Пантер – за одлазак такмичара Јасмина Рамића и тренера Димитрија Јовановића на Европско првенство за сениоре у Атину 2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Полет Горњи Којчиновац – за плаћање рачуна за прикључак на водоводну мрежу 2.137,96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Пролетер Дворови – за подршку у раду фудбалског клуба 5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Пролетер Дворови – за покривање пропратних трошкова који су настали приликом организације фудбалске утакмице ФК Пролетер Дворови и НК Бршадин из Хрватске 2.48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Пролетер Дворови – за набавку нове косачице за одржавање терена 7.349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Милош Обилић Ново Насеље Јања – за ископ бунара за наводњавање фудбалског терена 5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Модран – за реноривање клупских просторија 1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њички клуб Вранац – за организацију традиционалне Међународне галопске коњичке трке „Дан града Бијељина“ 12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Слога Јунајтед – за организацију фудбалског турнира „3 на 3“ 1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Пиперци – за нормално функционисање клуба 1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Јединство Доња Чађавица – за изградњу терена за баскет као и за игралиште и за дјецу 1.7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Теквондо клуб Сокол – за одлазак такмичара у Албанију на Европско клупско првенство 4.231,05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Бук Горња Буковица – за куповину трактор косилице која је неопходна за одржавање терена и околине 1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Синђелић Голо Брдо – за помоћ за рад клуба 1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Побједа Тријешница – за прикључење електричне енергије у клупским просторијама 1.5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К Радник – за одигравање утакмица ЦЕВ купа 14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КК Оптима–моторспорт – за такмичара Вука Вуковића који се такмичи у шампионатима Републике Српске, Србије и Хрватске 2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У Голуб Бродац – за изградњу ловно-техничких и ловно-узгојних објеката у Доњем Броцу 7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Боксерски клуб Радник – за одлазак такмичара Перице Јоковића и тренера на Свјетско првенство за младе 2.35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ШФ „</w:t>
      </w:r>
      <w:r>
        <w:rPr>
          <w:lang w:val="sr-Latn-RS"/>
        </w:rPr>
        <w:t xml:space="preserve">Соццер кидс“ – за </w:t>
      </w:r>
      <w:r>
        <w:rPr>
          <w:lang w:val="sr-RS"/>
        </w:rPr>
        <w:t>организацију турнира за дјевојчице и дјечаке 2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Г Бијељина трчи рекреативно – за одлазак на Свјетско првентсво у ултрамаратону у Француској 3.911,65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ФК Црњелово – за набавку косачице за одржавање травнате подлоге као и за завршетак радова на изградњи трибина 1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Подриње Јања – помоћ за наставак функционисања клуба 1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К Слога Даздарево – за извођење инфраструктурних радова који су планирани на стадиону 15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трељачки клуб за летеће мете Семберија – за финансијску помоћ неопходну за покриће трошкова у 2024. години 3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У Црњелово – за набавку дивљачи која је планира да се пусти у ловиште 1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У Семберија – ловачка секција Горња Чађавица – за куповину грађевинског материјала за завршетак проширења и доградње ловачке куће 4.808,38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У Црњелово – за реализацију традиционалног ловачког дружења 5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КК Жиг тим – за организацију „Ауто раллyсхо</w:t>
      </w:r>
      <w:r>
        <w:rPr>
          <w:lang w:val="sr-Latn-RS"/>
        </w:rPr>
        <w:t>w</w:t>
      </w:r>
      <w:r>
        <w:rPr>
          <w:lang w:val="sr-CS"/>
        </w:rPr>
        <w:t>“</w:t>
      </w:r>
      <w:r>
        <w:rPr>
          <w:lang w:val="sr-Latn-RS"/>
        </w:rPr>
        <w:t xml:space="preserve"> Дринска ада 10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Теквондо клуб Фалкон – за одлазак на такмичења у Лозницу и Бачку Тополу 3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СК ТРБ – за одласке на такмичења у Словачку и Словенију 2.3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луб борилачких вјештина „Виктор тим“ – помоћ за такмичење и реализацију истих 5.000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К Академац – за трку „Бијељина 2024.“ 1.500КМ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lang w:val="sr-Latn-RS"/>
        </w:rPr>
      </w:pPr>
      <w:r>
        <w:rPr>
          <w:lang w:val="sr-B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lang w:val="sr-Latn-RS"/>
        </w:rPr>
      </w:pPr>
      <w:r>
        <w:rPr>
          <w:b/>
          <w:lang w:val="sr-CS"/>
        </w:rPr>
        <w:t>Школски спорт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Правилником о организовању школског спорта у Републици Српској (Службени гласник Републике Српске: број 108/07, 99/09 и 8/15) дефинисане су обавезе локалне заједнице за организацију градских такмичења. Правилником о расподјели средстава за спорт и физичку културу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“</w:t>
      </w:r>
      <w:r>
        <w:rPr>
          <w:lang w:val="ru-RU"/>
        </w:rPr>
        <w:t xml:space="preserve"> број: 5/18, 12/18, 5/19 и 3/20)</w:t>
      </w:r>
      <w:r>
        <w:rPr>
          <w:lang w:val="sr-CS"/>
        </w:rPr>
        <w:t xml:space="preserve">, чланом 7. </w:t>
      </w:r>
      <w:r>
        <w:rPr>
          <w:lang w:val="sr-BA"/>
        </w:rPr>
        <w:t>у</w:t>
      </w:r>
      <w:r>
        <w:rPr>
          <w:lang w:val="sr-CS"/>
        </w:rPr>
        <w:t>тврђено је да се средства издвајају за: школска такмичењ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п</w:t>
      </w:r>
      <w:r>
        <w:rPr>
          <w:lang w:val="sr-CS"/>
        </w:rPr>
        <w:t xml:space="preserve">ревоз ученика на такмичења, набавку пехара, диплома, захвалница и медаља побједницима на спортским такмичењима.  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За финансирање школског спорта у 202</w:t>
      </w:r>
      <w:r>
        <w:rPr>
          <w:lang w:val="sr-BA"/>
        </w:rPr>
        <w:t>4</w:t>
      </w:r>
      <w:r>
        <w:rPr>
          <w:lang w:val="sr-CS"/>
        </w:rPr>
        <w:t xml:space="preserve">. години дозначена су средства у износу од  </w:t>
      </w:r>
      <w:r>
        <w:rPr>
          <w:b/>
          <w:lang w:val="sr-BA"/>
        </w:rPr>
        <w:t>21.005,00</w:t>
      </w:r>
      <w:r>
        <w:rPr>
          <w:b/>
          <w:lang w:val="sr-CS"/>
        </w:rPr>
        <w:t xml:space="preserve"> КМ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за интервенције у области образовања, спорта – кориштење сале и стадион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рекција за изградњу и развој град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У</w:t>
      </w:r>
      <w:r>
        <w:rPr/>
        <w:t xml:space="preserve"> једнаким мјесечним траншама ЈП „Дирекциј</w:t>
      </w:r>
      <w:r>
        <w:rPr>
          <w:lang w:val="sr-BA"/>
        </w:rPr>
        <w:t>и</w:t>
      </w:r>
      <w:r>
        <w:rPr/>
        <w:t xml:space="preserve"> за изградњу и развој града“ Бијељина за трошкове одржавања Градског стадиона и спортске сале у Рачанској улици, а према уговору између ЈП „Дирекција за изградњу и развој град“ и Општине Бијељина број: 02-477-138/07. од 10.05.2007. године и Анекса уговора од 08.06.20011. године</w:t>
      </w:r>
      <w:r>
        <w:rPr>
          <w:lang w:val="sr-BA"/>
        </w:rPr>
        <w:t xml:space="preserve">, дозначена су средства у износу од </w:t>
      </w:r>
      <w:r>
        <w:rPr>
          <w:b/>
          <w:lang w:val="sr-BA"/>
        </w:rPr>
        <w:t>230.000,00 КМ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Средства за финасирање физичке културе – бициклистичка трка Бања Лука – Бијељина – Београд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</w:t>
      </w:r>
      <w:r>
        <w:rPr>
          <w:lang w:val="sr-CS"/>
        </w:rPr>
        <w:t xml:space="preserve">За ову намјену исплаћена су средства у износу од </w:t>
      </w:r>
      <w:r>
        <w:rPr>
          <w:b/>
          <w:lang w:val="sr-CS"/>
        </w:rPr>
        <w:t>35.000,00 КМ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Изградња затвореног базена – пројектна документација и др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BA"/>
        </w:rPr>
        <w:t>У 2024. години за ову намјену нису утрошена финансијска средств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Изградња дјечијих игралишта на подручју Града Бијељ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За изградњу три дјечија игралишта на локацијама Нови Дворови, Рачанска улица и Богдановића плац утрошено је </w:t>
      </w:r>
      <w:r>
        <w:rPr>
          <w:rFonts w:cs="Times New Roman" w:ascii="Times New Roman" w:hAnsi="Times New Roman"/>
          <w:b/>
          <w:sz w:val="24"/>
          <w:szCs w:val="24"/>
        </w:rPr>
        <w:t>226.214,81 КМ.</w:t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Изградња терена с вјештачком травом у склопу комплекса ФК „Подриње“ Јањ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br/>
        <w:t xml:space="preserve">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риједност уговора за извођење радова на изградњи терена с вјештачком травом у склопу комплекса ФК „Подриње“ Јања износи </w:t>
      </w:r>
      <w:r>
        <w:rPr>
          <w:rFonts w:cs="Times New Roman" w:ascii="Times New Roman" w:hAnsi="Times New Roman"/>
          <w:b/>
          <w:sz w:val="24"/>
          <w:szCs w:val="24"/>
        </w:rPr>
        <w:t>260.098,02 КМ</w:t>
      </w:r>
      <w:r>
        <w:rPr>
          <w:rFonts w:cs="Times New Roman" w:ascii="Times New Roman" w:hAnsi="Times New Roman"/>
          <w:sz w:val="24"/>
          <w:szCs w:val="24"/>
        </w:rPr>
        <w:t>. Из градског буџета ја издвојено 80.000,00 КМ, а остатак средстава је обезбиједило је Министарство за рад, социјалну политику, расељена лица и избјеглице, Кантон града Сарајев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/>
          <w:b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бавка грађевинских објеката-инвестиције у спортске објект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редства са ове буџетске ставке у износу од </w:t>
      </w:r>
      <w:r>
        <w:rPr>
          <w:rFonts w:cs="Times New Roman" w:ascii="Times New Roman" w:hAnsi="Times New Roman"/>
          <w:b/>
          <w:sz w:val="24"/>
          <w:szCs w:val="24"/>
        </w:rPr>
        <w:t>222.062,50 КМ</w:t>
      </w:r>
      <w:r>
        <w:rPr>
          <w:rFonts w:cs="Times New Roman" w:ascii="Times New Roman" w:hAnsi="Times New Roman"/>
          <w:sz w:val="24"/>
          <w:szCs w:val="24"/>
        </w:rPr>
        <w:t xml:space="preserve"> утрошена су за прибављање неопходних сагласности, а које се односе на </w:t>
      </w:r>
      <w:r>
        <w:rPr>
          <w:rFonts w:cs="Times New Roman" w:ascii="Times New Roman" w:hAnsi="Times New Roman"/>
          <w:sz w:val="24"/>
          <w:szCs w:val="24"/>
          <w:lang w:val="sr-BA"/>
        </w:rPr>
        <w:t>издавање</w:t>
      </w:r>
      <w:r>
        <w:rPr>
          <w:rFonts w:cs="Times New Roman" w:ascii="Times New Roman" w:hAnsi="Times New Roman"/>
          <w:sz w:val="24"/>
          <w:szCs w:val="24"/>
        </w:rPr>
        <w:t xml:space="preserve"> грађевинске дозволе за изградњу фискултурне сале у склопу комплекса Градског стади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ојекат спортске сале – кредит из 202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Средства са ове позиције уговорена су из буџета за 2023. годину у износу од </w:t>
      </w:r>
      <w:r>
        <w:rPr>
          <w:b/>
          <w:lang w:val="sr-CS"/>
        </w:rPr>
        <w:t>875.045, (напомена – ова средства не улазе у коначни збир утрошених средстава за спорт у 2024. годин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Дирекција за изградњу – инвестиције у спортске објект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Са ове буџетске ставке средства у износу од </w:t>
      </w:r>
      <w:r>
        <w:rPr>
          <w:b/>
          <w:lang w:val="sr-CS"/>
        </w:rPr>
        <w:t>9.707,22 КМ</w:t>
      </w:r>
      <w:r>
        <w:rPr>
          <w:lang w:val="sr-CS"/>
        </w:rPr>
        <w:t xml:space="preserve"> дозначена су Ј.П. „Дирекцији за изградњу и развој Града“ за вршење стручног надзора над изградњом терена са вјештачком травом у склопу комплекса ФК „Подриње“ Јања, надзор над изградњом дјечијих игралишта на подручју Града Бијељина и др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Изграња фискултурне сале ОШ „Кнез Иво од Семберије“ подручно Одјељење Ковиљуше – пројектна документација и др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Ревизија пројеката високоградње </w:t>
      </w:r>
      <w:r>
        <w:rPr>
          <w:b/>
          <w:lang w:val="sr-CS"/>
        </w:rPr>
        <w:t>4.993,83 КМ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Изградња атлетског стадиона у Граду Бијељина – пројектна документација и др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Са ове позиције није било утрошка средстава у 2024.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бавка опреме- опремање спортских сал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Са ове позиције није било утрошка средстава у 2024.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О Б Р А Ђ И В А Ч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lang w:val="sr-CS"/>
        </w:rPr>
        <w:t xml:space="preserve">                                                                                  </w:t>
      </w:r>
      <w:r>
        <w:rPr>
          <w:lang w:val="sr-CS"/>
        </w:rPr>
        <w:t>Одјељење за друштвене дјелатност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b/>
          <w:lang w:val="sr-RS"/>
        </w:rPr>
        <w:t xml:space="preserve">      </w:t>
      </w:r>
      <w:r>
        <w:rPr>
          <w:b/>
          <w:lang w:val="sr-RS"/>
        </w:rPr>
        <w:t>Градоначелник Града Бијељина утврдио је ПРЕДЛОГ ИНФОРМАЦИЈЕ О УТРОШКУ СРЕДСТАВА СПОРТСКИХ КЛУБОВА И ОРГАНИЗАЦИЈА У 2024. ГОДИНИ, те га прослеђује Скупштини Града Бијељина на претрес и усвајањ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  </w:t>
      </w:r>
      <w:r>
        <w:rPr>
          <w:b/>
          <w:lang w:val="sr-RS"/>
        </w:rPr>
        <w:t>ГРАДОНАЧЕЛНИК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  </w:t>
      </w:r>
      <w:r>
        <w:rPr>
          <w:b/>
          <w:lang w:val="sr-RS"/>
        </w:rPr>
        <w:t>ГРАДА БИЈЕЉИН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    </w:t>
      </w:r>
      <w:r>
        <w:rPr>
          <w:b/>
          <w:lang w:val="sr-RS"/>
        </w:rPr>
        <w:t>Љубиша Петровић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080" w:right="926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9z0">
    <w:name w:val="WW8Num29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B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B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6:04:00Z</dcterms:created>
  <dc:creator>slavica radic</dc:creator>
  <dc:description/>
  <dc:language>en-US</dc:language>
  <cp:lastModifiedBy>mira.ristic</cp:lastModifiedBy>
  <cp:lastPrinted>2025-08-06T11:59:00Z</cp:lastPrinted>
  <dcterms:modified xsi:type="dcterms:W3CDTF">2025-08-18T06:04:00Z</dcterms:modified>
  <cp:revision>2</cp:revision>
  <dc:subject/>
  <dc:title>И  Н  Ф  О  Р  М  А  Ц  И  Ј  А</dc:title>
</cp:coreProperties>
</file>