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</w:rPr>
        <w:t>ПРИЈЕДЛОГ</w:t>
      </w:r>
      <w:r>
        <w:rPr>
          <w:lang w:val="sr-CS"/>
        </w:rPr>
        <w:t xml:space="preserve">                                           </w:t>
      </w:r>
      <w:r>
        <w:rPr>
          <w:b/>
          <w:lang w:val="sr-RS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3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</w:t>
      </w:r>
      <w:r>
        <w:rPr>
          <w:lang w:val="sr-RS"/>
        </w:rPr>
        <w:t>4</w:t>
      </w:r>
      <w:r>
        <w:rPr/>
        <w:t xml:space="preserve"> Статута Града Бијељина („Службени гласник Града Бијељина“, број 9/17), Скупштина Града Бијељина на сједници одржаној дана _______ 20</w:t>
      </w:r>
      <w:r>
        <w:rPr>
          <w:lang w:val="sr-CS"/>
        </w:rPr>
        <w:t>2</w:t>
      </w:r>
      <w:r>
        <w:rPr>
          <w:lang w:val="sr-RS"/>
        </w:rPr>
        <w:t>5</w:t>
      </w:r>
      <w:r>
        <w:rPr/>
        <w:t>. године,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ЗАМЈЕНИ</w:t>
      </w:r>
      <w:r>
        <w:rPr>
          <w:b/>
          <w:lang w:val="sr-CS"/>
        </w:rPr>
        <w:t xml:space="preserve"> НЕПОКРЕТНОСТИ ИЗМЕЂУ ГРАДА БИЈЕЉИНА И БЕГАНОВИЋ РАМЕ ХАТИЈЕ РАДИ ОБЛИКОВАЊА ГРАЂЕВИНСКЕ ЧЕСТ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Овом Одлуком врши се замјена непокретности између Града Бијељина и </w:t>
      </w:r>
      <w:r>
        <w:rPr/>
        <w:t>Бегановић Раме Хатије</w:t>
      </w:r>
      <w:r>
        <w:rPr>
          <w:lang w:val="sr-RS"/>
        </w:rPr>
        <w:t xml:space="preserve"> из Бијељине</w:t>
      </w:r>
      <w:r>
        <w:rPr/>
        <w:t xml:space="preserve">, ради комплетирања грађевинске </w:t>
      </w:r>
      <w:r>
        <w:rPr>
          <w:lang w:val="sr-RS"/>
        </w:rPr>
        <w:t xml:space="preserve">честице </w:t>
      </w:r>
      <w:r>
        <w:rPr>
          <w:lang w:val="sr-CS"/>
        </w:rPr>
        <w:t>на начин да: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Град Бијељина даје у замјену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989/20, Ул. Кулина Бана, градилиште површине 11  м2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989/11,Ул.Кулина Бана, њива 1.класе површине 21 м2,  уписаних у Лист непокретности број 6764 к.о. Бијељина 1, у коме је са правом својине уписан Град Бијељина са дијелом 1/1, а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b/>
          <w:lang w:val="sr-CS"/>
        </w:rPr>
        <w:tab/>
        <w:t>Бегановић Раме Хатија  даје у замјену непокретности означене као:</w:t>
      </w:r>
    </w:p>
    <w:p>
      <w:pPr>
        <w:pStyle w:val="Normal"/>
        <w:jc w:val="both"/>
        <w:rPr/>
      </w:pPr>
      <w:r>
        <w:rPr>
          <w:lang w:val="sr-CS"/>
        </w:rPr>
        <w:t>- к.п. број 1989/19, Стари канал, воћњак 3.класе површине 14  м2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989/22, Ул. Кулина Бана, двориште површине 17  м2, уписаних у Лист непокретности број 5900 к.о. Бијељина 1, у коме је са правом својине уписана Бегановић Раме Хатија са дијелом 1/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540" w:hanging="0"/>
        <w:rPr/>
      </w:pPr>
      <w:r>
        <w:rPr>
          <w:b/>
          <w:lang w:val="sr-CS"/>
        </w:rPr>
        <w:t xml:space="preserve">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Замјена непокретности врши се ради регулисања имовинско правних односа на парцелама према Измјенама дијела Регулационог плана „К</w:t>
      </w:r>
      <w:r>
        <w:rPr/>
        <w:t>ал</w:t>
      </w:r>
      <w:r>
        <w:rPr>
          <w:lang w:val="sr-RS"/>
        </w:rPr>
        <w:t xml:space="preserve">тиновача“(„Службени гласник Града Бијељина“ број 6/12). Парцеле се налазе у улици Кулина Бана у Бијељини, одређене као грађевинско земљиште </w:t>
      </w:r>
      <w:r>
        <w:rPr>
          <w:color w:val="0D0D0D"/>
          <w:lang w:val="sr-RS"/>
        </w:rPr>
        <w:t>у трећој</w:t>
      </w:r>
      <w:r>
        <w:rPr>
          <w:lang w:val="sr-RS"/>
        </w:rPr>
        <w:t xml:space="preserve"> стамбено пословној зони Града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роцјена тржишне вриједности непокретности одређена је у Налазу ЈП „Дирекција за изградњу и развој града“ доо Бијељина број </w:t>
      </w:r>
      <w:r>
        <w:rPr/>
        <w:t>И</w:t>
      </w:r>
      <w:r>
        <w:rPr>
          <w:lang w:val="sr-CS"/>
        </w:rPr>
        <w:t>-</w:t>
      </w:r>
      <w:r>
        <w:rPr/>
        <w:t>479</w:t>
      </w:r>
      <w:r>
        <w:rPr>
          <w:lang w:val="sr-CS"/>
        </w:rPr>
        <w:t xml:space="preserve">/25 од  </w:t>
      </w:r>
      <w:r>
        <w:rPr/>
        <w:t>13.</w:t>
      </w:r>
      <w:r>
        <w:rPr>
          <w:lang w:val="sr-CS"/>
        </w:rPr>
        <w:t xml:space="preserve">06.2025. године. Тржишна вриједност непокретности означених као к.п. број 1989/11,1989/19,1989/20 и 1989/22 к.о. Бијељина </w:t>
      </w:r>
      <w:r>
        <w:rPr/>
        <w:t xml:space="preserve">1 </w:t>
      </w:r>
      <w:r>
        <w:rPr>
          <w:lang w:val="sr-CS"/>
        </w:rPr>
        <w:t xml:space="preserve">износи </w:t>
      </w:r>
      <w:r>
        <w:rPr/>
        <w:t>49,70 КМ/м2.</w:t>
      </w:r>
      <w:r>
        <w:rPr>
          <w:lang w:val="sr-CS"/>
        </w:rPr>
        <w:t xml:space="preserve"> Тржишна вриједност непокретности означених као: 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989/20, површине 11  м2 износи 546,7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1989/11, површине 21 м2, износи 1.043,70 К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989/19, површине 14  м2 износи 695,80 КМ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  <w:t>- к.п. број 1989/22, површине 17  м2, износи 844,90 КМ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  <w:t>Разлика у вриједности непокретности је 1м2 коју вриједност у износу од 49,70 КМ треба да Граду Бијељина уплати Бегановић Раме Хатија.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lang w:val="sr-RS"/>
        </w:rPr>
      </w:pPr>
      <w:r>
        <w:rPr>
          <w:lang w:val="sr-CS"/>
        </w:rPr>
        <w:t xml:space="preserve">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Замјена непокретности из </w:t>
      </w:r>
      <w:r>
        <w:rPr>
          <w:lang w:val="ru-RU"/>
        </w:rPr>
        <w:t>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извршиће се на начин да Бегановић Раме Хатија уплати износ  од  49,70 КМ Граду Бијељина</w:t>
      </w:r>
      <w:r>
        <w:rPr/>
        <w:t xml:space="preserve"> </w:t>
      </w:r>
      <w:r>
        <w:rPr>
          <w:lang w:val="sr-RS"/>
        </w:rPr>
        <w:t xml:space="preserve">на </w:t>
      </w:r>
      <w:r>
        <w:rPr/>
        <w:t>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, на име разлике у вриједности непокретности које су предмет замје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</w:t>
      </w:r>
      <w:r>
        <w:rPr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На основу ове Одлуке извршиће се промјена уписа власништва у Катастру непокретности – јединствена евиденција на начин описан у члану 1. ове Одлу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</w:t>
      </w: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Трошкове нотарске обраде уговора сносиће уговорне стране солидарно, а провођење истог у Катастру непокретности -Јединствена евиденција сносиће Бегановић </w:t>
      </w:r>
      <w:r>
        <w:rPr/>
        <w:t>Р</w:t>
      </w:r>
      <w:r>
        <w:rPr>
          <w:lang w:val="sr-CS"/>
        </w:rPr>
        <w:t>аме Хат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RS"/>
        </w:rPr>
        <w:t>7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BA"/>
        </w:rPr>
        <w:t>Жељана Арсен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ОБРАЗЛОЖЕЊЕ УЗ</w:t>
      </w:r>
    </w:p>
    <w:p>
      <w:pPr>
        <w:pStyle w:val="Normal"/>
        <w:jc w:val="both"/>
        <w:rPr/>
      </w:pPr>
      <w:r>
        <w:rPr>
          <w:lang w:val="sr-CS"/>
        </w:rPr>
        <w:t xml:space="preserve">ОДЛУКУ О </w:t>
      </w:r>
      <w:r>
        <w:rPr>
          <w:lang w:val="sr-RS"/>
        </w:rPr>
        <w:t>ЗАМЈЕНИ</w:t>
      </w:r>
      <w:r>
        <w:rPr>
          <w:lang w:val="sr-CS"/>
        </w:rPr>
        <w:t xml:space="preserve"> НЕПОКРЕТНОСТИ ИЗМЕЂУ ГРАДА БИЈЕЉИНА И БЕГАНОВИЋ РАМЕ ХАТИЈЕ РАДИ ОБЛИКОВАЊА ГРАЂЕВИНСКЕ ЧЕСТ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ове Одлуке је у сљедећим законским и подзаконским одредб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члану 348. </w:t>
      </w:r>
      <w:r>
        <w:rPr/>
        <w:t>с</w:t>
      </w:r>
      <w:r>
        <w:rPr>
          <w:lang w:val="sr-CS"/>
        </w:rPr>
        <w:t>тав 4 Закона о стварним правима („Службени гласник Републике Српске“ број</w:t>
      </w:r>
      <w:r>
        <w:rPr/>
        <w:t xml:space="preserve"> 124/2008, 3/2009 - испр., 58/2009, 95/2011, 60/2015, 18/2016 - одлука Уставног Суда и 107/2019) </w:t>
      </w:r>
      <w:r>
        <w:rPr>
          <w:lang w:val="sr-CS"/>
        </w:rPr>
        <w:t>према коме је допуштена непосредна замјена непокретности у својини Републике и јединица локалне самоуправе за непокретности приближно исте вриједности у својини другог лиц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sr-CS"/>
        </w:rPr>
        <w:t xml:space="preserve"> </w:t>
      </w:r>
      <w:r>
        <w:rPr>
          <w:lang w:val="sr-BA"/>
        </w:rPr>
        <w:t xml:space="preserve">Ова Одлука доноси се по захтјеву </w:t>
      </w:r>
      <w:r>
        <w:rPr>
          <w:lang w:val="sr-CS"/>
        </w:rPr>
        <w:t xml:space="preserve">Бегановић Хатије за замјену земљишта ради обликовања грађевинске честице. У захтјеву је навела да је власник парцеле к.п. број 1989 површине 14 м2 к.о. Бијељина 1 и да је то једини могући правац кретања пјешака и да користи дио парцела означених као к.п. број 1989/11 и к.п. број 1989/18 к.о. Бијељина 1 које су власништво Града Бијељина. С обзиром да је стањем на лицу мјеста замјена извршена раније, предложила је да се спроведе имовинско правни поступак око замјене непокретности. Парцеле су у обухвату измјена Регулационог плана „Калтиновача“ („Службени гласник Града Бијељина“ број 6/2012) који је грађевинску парцелу подносиоца захтјева одредио и од дијела парцела к.п. број 1989/18 и к.п. број 1989/11 к.о. Бијељина 1 у власништву Града Бијељина и за које је у катастру непокретности извршена диоба према поменутом Регулационом плану. Диобом су настале парцеле к.п. број 1989/11, њива 1.класе површине 21 м2 и к.п. број 1989/20 некатегорисани пут површине 11 м2 које на терену и по Регулационом плану чине грађевинску парцелу Бегановић Хатије. Парцеле у власништву Бегановић Хатије које су настале диобом означене као к.п. број 1989/19 воћњак 3. класе површине 14 м2 и к.п. број 1989/22 двориште површине 17 м2 су у нарави тротоар у улици Кулина Бана и двориште. За парцелу к.п. број 1989/20 укинут је статус јавног добра у општој употреби и промијењена култура, а све како би парцела могла бити предмет правног промета. За парцеле: к.п. број 1989/20,  к.п. број 1989/11, к.п. број 1989/19 и к.п. број 1989/22 све к.о. Бијељина 1 затражена је процјена тржишне вриједности непокретности од ЈП „Дирекција за изградњу и развој града“доо Бијељина. Бегановић Хатија сагласила се се процјеном тржишне вриједности непокретности наведене у  Налазу број </w:t>
      </w:r>
      <w:r>
        <w:rPr>
          <w:lang w:val="sr-Latn-RS"/>
        </w:rPr>
        <w:t>И</w:t>
      </w:r>
      <w:r>
        <w:rPr>
          <w:lang w:val="sr-CS"/>
        </w:rPr>
        <w:t>-479/2025 од 13.06.2025. године и износу од  49,70 КМ/м2 и предложила замјену непокретности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Имајући у виду наведено, односно да је Законом о стварним правима предвиђено да </w:t>
      </w:r>
      <w:r>
        <w:rPr/>
        <w:t>je</w:t>
      </w:r>
      <w:r>
        <w:rPr>
          <w:lang w:val="ru-RU"/>
        </w:rPr>
        <w:t xml:space="preserve"> </w:t>
      </w:r>
      <w:r>
        <w:rPr>
          <w:lang w:val="sr-CS"/>
        </w:rPr>
        <w:t>допуштена непосредна замјена непокретности у својини Републике и јединица локалне самоуправе за непокретности приближно исте вриједности у својини другог лиц</w:t>
      </w:r>
      <w:r>
        <w:rPr/>
        <w:t>a,</w:t>
      </w:r>
      <w:r>
        <w:rPr>
          <w:lang w:val="ru-RU"/>
        </w:rPr>
        <w:t xml:space="preserve"> да је Измјенама дијела </w:t>
      </w:r>
      <w:r>
        <w:rPr>
          <w:lang w:val="sr-Latn-CS"/>
        </w:rPr>
        <w:t>Р</w:t>
      </w:r>
      <w:r>
        <w:rPr>
          <w:lang w:val="sr-CS"/>
        </w:rPr>
        <w:t xml:space="preserve">егулационог план „Калтиновача“, (“Службени гласник Града Бијељина“ број 06/2012) </w:t>
      </w:r>
      <w:r>
        <w:rPr>
          <w:color w:val="0D0D0D"/>
          <w:lang w:val="sr-CS"/>
        </w:rPr>
        <w:t xml:space="preserve">предвиђена јединствена грађевинска парцела, те да се подносилац захтјева сагласила са процијењеном тржишном вриједности непокретности, </w:t>
      </w:r>
      <w:r>
        <w:rPr>
          <w:color w:val="0D0D0D"/>
          <w:lang w:val="ru-RU"/>
        </w:rPr>
        <w:t xml:space="preserve">предлаже се Скупштини Града  доношење </w:t>
      </w:r>
      <w:r>
        <w:rPr>
          <w:color w:val="0D0D0D"/>
          <w:lang w:val="sr-CS"/>
        </w:rPr>
        <w:t xml:space="preserve">ове одлуке.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прилогу приједлога Одлуке је извод из </w:t>
      </w:r>
      <w:r>
        <w:rPr/>
        <w:t xml:space="preserve">измјене </w:t>
      </w:r>
      <w:r>
        <w:rPr>
          <w:lang w:val="sr-RS"/>
        </w:rPr>
        <w:t xml:space="preserve">дијела </w:t>
      </w:r>
      <w:r>
        <w:rPr>
          <w:lang w:val="sr-CS"/>
        </w:rPr>
        <w:t xml:space="preserve">Регулационог плана „Калтиновач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 у буџету Града Бијељина за 2025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   </w:t>
      </w:r>
      <w:r>
        <w:rPr/>
        <w:t xml:space="preserve">  </w:t>
      </w:r>
      <w:r>
        <w:rPr>
          <w:lang w:val="sr-RS"/>
        </w:rPr>
        <w:t>В.Д. НАЧЕЛНИКА ОДЈЕ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</w:t>
      </w:r>
      <w:r>
        <w:rPr>
          <w:lang w:val="sr-RS"/>
        </w:rPr>
        <w:t xml:space="preserve">                  </w:t>
      </w:r>
      <w:r>
        <w:rPr/>
        <w:t xml:space="preserve"> </w:t>
      </w:r>
      <w:r>
        <w:rPr>
          <w:lang w:val="sr-RS"/>
        </w:rPr>
        <w:t>Милан Лазаревић, мастер инж.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Градоначелник Града Бијељина утврдио је ПРИЈЕДЛОГ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ДЛУКЕ О </w:t>
      </w:r>
      <w:r>
        <w:rPr>
          <w:lang w:val="sr-RS"/>
        </w:rPr>
        <w:t>ЗАМЈЕНИ</w:t>
      </w:r>
      <w:r>
        <w:rPr>
          <w:lang w:val="sr-CS"/>
        </w:rPr>
        <w:t xml:space="preserve"> НЕПОКРЕТНОСТИ ИЗМЕЂУ ГРАДА БИЈЕЉИНА И БЕГАНОВИЋ РАМЕ ХАТИЈЕ РАДИ ОБЛИКОВАЊА ГРАЂЕВИНСКЕ ЧЕСТИЦЕ, </w:t>
      </w:r>
      <w:r>
        <w:rPr>
          <w:lang w:val="sr-RS"/>
        </w:rPr>
        <w:t xml:space="preserve">те је прослеђује Скупштини Града Бијељина на претрес и усвајањ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 xml:space="preserve">Љубиша Петровић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71825" cy="443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86" t="9106" r="-4" b="18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2465" cy="8109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0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72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1:31:00Z</dcterms:created>
  <dc:creator>dduvnjak</dc:creator>
  <dc:description/>
  <dc:language>en-US</dc:language>
  <cp:lastModifiedBy>mira.ristic</cp:lastModifiedBy>
  <cp:lastPrinted>2025-06-16T14:33:00Z</cp:lastPrinted>
  <dcterms:modified xsi:type="dcterms:W3CDTF">2025-06-20T11:31:00Z</dcterms:modified>
  <cp:revision>2</cp:revision>
  <dc:subject/>
  <dc:title/>
</cp:coreProperties>
</file>