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ПУБЛИКА СРПСК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ГР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ЈЕЉ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ОНАЧЕЛН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ска управа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јељ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   ____________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ind w:left="0" w:hanging="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А К Ц И О Н И   П Л А Н</w:t>
      </w:r>
    </w:p>
    <w:p>
      <w:pPr>
        <w:pStyle w:val="NoSpacing"/>
        <w:ind w:left="0" w:hanging="0"/>
        <w:jc w:val="center"/>
        <w:rPr>
          <w:sz w:val="28"/>
          <w:szCs w:val="28"/>
          <w:lang w:val="sr-RS"/>
        </w:rPr>
      </w:pPr>
      <w:r>
        <w:rPr>
          <w:sz w:val="28"/>
          <w:szCs w:val="28"/>
        </w:rPr>
        <w:t>ЗА РЕАЛИЗАЦИЈУ ПРЕПОРУКА БРОЈ 5.2. И 5.3. ИЗ ИЗВЈЕШТАЈА РЕВИЗИЈЕ УЧИНКА RU 002-23</w:t>
        <w:br/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Heading1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ОСНОВ, ЦИЉ И СВРХА ПЛАНА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Главна служба за ревизију јавног сектора Републике Српске спровела је ревизију учинка на тему „Формирање цијена комуналних услуга“ и у извјештају број RU 002-23 од децембра 2024. године дала више препорука за јединице локалне самоуправе, међу којима се двије препоруке директно односе на Град Бијељина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У складу са Законом о ревизији јавног сектора, јединице локалне самоуправе су обавезне да у року од 60 дана од пријема извјештаја доставе Акциони план Главној служби за ревизију, са мјерама које ће бити предузете ради отклањања утврђених неправилност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Циљ овог Акционог плана је да се, кроз конкретне активности и мјере, у утврђеним роковима, обезбиједи примјена датих препорука, унаприједи транспарентност, ефикасност и контролисаност у поступцима формирања цијена комуналних услуга и регулисања имовинских односа између Града и јавних комуналних предузећ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Heading2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II РЕЗИМЕ ДАТИХ ПРЕПОРУ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 служба за ревизију јавног сектора Републике Српске у Извјештају о ревизији учинка број RU 002-23, под називом „Формирање цијена комуналних услуга“, дала је сљедеће препоруке које се директно односе на јединице локалне самоуправе, а тиме и на Град Бијељи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репорука 5.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Јединице локалне самоуправе треба да досљедно проводе процедуре давања сагласности на цијене комуналних услуга и да о датим сагласностима благовремено обавјештавају Министарство трговине и туризма Републике Српс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Циљ препоруке:</w:t>
      </w:r>
      <w:r>
        <w:rPr>
          <w:rFonts w:cs="Times New Roman" w:ascii="Times New Roman" w:hAnsi="Times New Roman"/>
          <w:sz w:val="24"/>
          <w:szCs w:val="24"/>
        </w:rPr>
        <w:t xml:space="preserve"> Јачање контролне улоге јединица локалне самоуправе у процесу утврђивања цијена и осигурање транспарентности према ресорном министарству.</w:t>
      </w:r>
    </w:p>
    <w:p>
      <w:pPr>
        <w:pStyle w:val="Heading3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репорука 5.3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Јединице локалне самоуправе треба да регулишу питања власништва и управљања над комуналним објектима и инфраструктуром коју користе јавна комунална предузећа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Циљ препоруке:</w:t>
      </w:r>
      <w:r>
        <w:rPr>
          <w:rFonts w:cs="Times New Roman" w:ascii="Times New Roman" w:hAnsi="Times New Roman"/>
          <w:sz w:val="24"/>
          <w:szCs w:val="24"/>
        </w:rPr>
        <w:t xml:space="preserve"> Успостављање јасних имовинско-правних односа и омогућавање објективног приказа трошкова одржавања и амортизације у поступку формирања цијена усл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е препоруке указују на потребу за системским унапређењем постојећих процедура и односа између Града као оснивача и јавних комуналних предузећа као пружалаца услуга. Акционим планом биће дефинисане активности, рокови и носиоци у циљу пуне примјене ових препорук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  <w:szCs w:val="6"/>
          <w:lang w:val="sr-RS"/>
        </w:rPr>
      </w:pPr>
      <w:r>
        <w:rPr>
          <w:rFonts w:cs="Times New Roman" w:ascii="Times New Roman" w:hAnsi="Times New Roman"/>
          <w:b/>
          <w:sz w:val="6"/>
          <w:szCs w:val="6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АКЦИОНИ ПЛАН ПРОВОЂЕЊА ПРЕПОРУКА РЕВИЗИЈЕ УЧИНКА „ФОРМИРАЊЕ ЦИЈЕНА КОМУНАЛНИХ УСЛУГА“ ПО ИЗВЈЕШТАЈУ РЕВИЗИЈЕ БРОЈ </w:t>
      </w:r>
      <w:r>
        <w:rPr>
          <w:rFonts w:cs="Times New Roman" w:ascii="Times New Roman" w:hAnsi="Times New Roman"/>
          <w:b/>
          <w:sz w:val="24"/>
          <w:szCs w:val="24"/>
        </w:rPr>
        <w:t>RU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002-2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05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68"/>
        <w:gridCol w:w="2551"/>
        <w:gridCol w:w="1572"/>
        <w:gridCol w:w="1696"/>
        <w:gridCol w:w="2042"/>
        <w:gridCol w:w="1946"/>
      </w:tblGrid>
      <w:tr>
        <w:trPr>
          <w:trHeight w:val="10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пору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ктивности на провођењу препорук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ок за провођење актив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осиоци провођења актив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чекивани резултати проведених активнос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ћење и извјештавање о проведеним активностима</w:t>
            </w:r>
          </w:p>
        </w:tc>
      </w:tr>
      <w:tr>
        <w:trPr>
          <w:trHeight w:val="1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Јединице локалне самоуправе треба досљедно да проводе процедуре давања сагласности на цијене комуналних услуга и да о датим сагласностима обавјештавају Министарство трговине и туриз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tabs>
                <w:tab w:val="clear" w:pos="720"/>
                <w:tab w:val="left" w:pos="238" w:leader="none"/>
              </w:tabs>
              <w:ind w:left="238" w:hanging="238"/>
              <w:rPr/>
            </w:pPr>
            <w:r>
              <w:rPr/>
              <w:t xml:space="preserve">Израда интерне процедуре за давање сагласности на цијене. 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20"/>
                <w:tab w:val="left" w:pos="238" w:leader="none"/>
              </w:tabs>
              <w:ind w:left="238" w:hanging="238"/>
              <w:rPr/>
            </w:pPr>
            <w:r>
              <w:rPr/>
              <w:t xml:space="preserve">Увођење обавезе да комунална предузећа достављају образложење са економском анализом уз захтјев. </w:t>
            </w:r>
            <w:r>
              <w:rPr>
                <w:lang w:val="sr-RS"/>
              </w:rPr>
              <w:t>Овај дио активности Град Бијељина и комунална предузећа већ проводе.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20"/>
                <w:tab w:val="left" w:pos="238" w:leader="none"/>
              </w:tabs>
              <w:ind w:left="238" w:hanging="238"/>
              <w:rPr/>
            </w:pPr>
            <w:r>
              <w:rPr/>
              <w:t>Успостављање система за обавјештавање Министарства трговине и туризма.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птембра 202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ска управа Бијељина – 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сј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амбе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налне послове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 јавна комунална предузећа у Бијељин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дизована и транспарентна процедура за промјену цијена; успостављена евиденција о сагласностима; боље контроле и анализе цијен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одишњ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јештаји Одјељењ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амбе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налне послове градоначелнику и Градској скупштини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шње извјештавање Министарст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говине и туризма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единице локалне самоуправе треба да регулишу питања власништва и управљања комуналним објектима и инфраструктуром коју користе комунална предузећ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left" w:pos="238" w:leader="none"/>
              </w:tabs>
              <w:ind w:left="238" w:hanging="238"/>
              <w:rPr>
                <w:rFonts w:eastAsia="Times New Roman"/>
              </w:rPr>
            </w:pPr>
            <w:r>
              <w:rPr>
                <w:rFonts w:eastAsia="Times New Roman"/>
              </w:rPr>
              <w:t>Инвентаризација комуналне инфраструктуре у употреби.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left" w:pos="238" w:leader="none"/>
              </w:tabs>
              <w:ind w:left="238" w:hanging="238"/>
              <w:rPr>
                <w:rFonts w:eastAsia="Times New Roman"/>
              </w:rPr>
            </w:pPr>
            <w:r>
              <w:rPr>
                <w:rFonts w:eastAsia="Times New Roman"/>
              </w:rPr>
              <w:t>Израда и доношење одлука о правном статусу и управљању инфраструктуром.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left" w:pos="238" w:leader="none"/>
              </w:tabs>
              <w:ind w:left="238" w:hanging="238"/>
              <w:rPr>
                <w:rFonts w:eastAsia="Times New Roman"/>
              </w:rPr>
            </w:pPr>
            <w:r>
              <w:rPr>
                <w:rFonts w:eastAsia="Times New Roman"/>
              </w:rPr>
              <w:t>Потписивање уговора о кориштењу између Града и КП.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left" w:pos="238" w:leader="none"/>
              </w:tabs>
              <w:ind w:left="238" w:hanging="238"/>
              <w:rPr>
                <w:rFonts w:eastAsia="Times New Roman"/>
              </w:rPr>
            </w:pPr>
            <w:r>
              <w:rPr>
                <w:rFonts w:eastAsia="Times New Roman"/>
              </w:rPr>
              <w:t>Усклађивање рачуноводствених евиденциј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 децембра 202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ска управа Бијељина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сјек за имовинско-правне посл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дјељење за финансије, Одсјек за стамбено-комуналне послов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 јавна комунална предузећа у Бијељин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еђен имовинско-правни статус инфраструктуре; омогућена тачна калкулација трошкова амортизације и одржавањ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годишњи извјештаји Координационог тима за имовинска питања;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ршни извјештај до краја године Министарству локалне управе.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Heading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ЗАКЉУЧА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У циљу реализације препорука број 5.2. и 5.3. из Извјештаја ревизије учинка RU 002-23 у складу са планираним активностима и предвиђеним роковима, неопходно је осигурати одговарајући мониторинг и извјештавањ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Носиоци активности утврђени овим Планом дужни су годишње, почев од 31.12.2025. године, достављати извјештаје о реализацији активности у својој надлежности. Извјештаји се достављају у електронском облику О</w:t>
      </w:r>
      <w:r>
        <w:rPr>
          <w:rFonts w:cs="Times New Roman" w:ascii="Times New Roman" w:hAnsi="Times New Roman"/>
          <w:sz w:val="24"/>
          <w:szCs w:val="24"/>
          <w:lang w:val="sr-RS"/>
        </w:rPr>
        <w:t>дјељењу з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/>
        </w:rPr>
        <w:t>стамбено-</w:t>
      </w:r>
      <w:r>
        <w:rPr>
          <w:rFonts w:cs="Times New Roman" w:ascii="Times New Roman" w:hAnsi="Times New Roman"/>
          <w:sz w:val="24"/>
          <w:szCs w:val="24"/>
        </w:rPr>
        <w:t>комуналне послов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заштиту животне средине</w:t>
      </w:r>
      <w:r>
        <w:rPr>
          <w:rFonts w:cs="Times New Roman" w:ascii="Times New Roman" w:hAnsi="Times New Roman"/>
          <w:sz w:val="24"/>
          <w:szCs w:val="24"/>
        </w:rPr>
        <w:t>, који ће координирати и обједињавати податке, те припремати информацију за градоначелника и Скупштину Гра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Информација о степену извршења препорука биће достављена Скупштини Града на разматрање на првој сједници након истека четвртог квартала. Поред тога, у складу са налогом градоначелника, интерна ревизија може извршити провјеру реализације појединих препору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Усвојени Акциони план доставља се Главној служби за ревизију јавног сектора РС, Министарству финансија РС, Одбору за ревизију Народне скупштине РС, као и свим организационим јединицама и јавним комуналним предузећима који су одговорни за његову реализациј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5"/>
      </w:tblGrid>
      <w:tr>
        <w:trPr/>
        <w:tc>
          <w:tcPr>
            <w:tcW w:w="5211" w:type="dxa"/>
            <w:tcBorders/>
          </w:tcPr>
          <w:p>
            <w:pPr>
              <w:pStyle w:val="NoSpacing"/>
              <w:snapToGrid w:val="false"/>
              <w:ind w:left="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ОНАЧЕЛНИК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Љубиша Петровић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8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8" w:hanging="360"/>
      </w:pPr>
      <w:rPr>
        <w:sz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125" w:hanging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2:08:00Z</dcterms:created>
  <dc:creator>vradikic</dc:creator>
  <dc:description/>
  <dc:language>en-US</dc:language>
  <cp:lastModifiedBy>mira.ristic</cp:lastModifiedBy>
  <dcterms:modified xsi:type="dcterms:W3CDTF">2025-06-23T12:08:00Z</dcterms:modified>
  <cp:revision>2</cp:revision>
  <dc:subject/>
  <dc:title/>
</cp:coreProperties>
</file>