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>
          <w:lang w:val="sr-RS"/>
        </w:rPr>
        <w:t>5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 СТИЦАЊУ СВОЈИНЕ НА НЕПОКРЕТНОСТИМА ОЗНАЧЕНИМ КАО К.П. БРОЈ 1148/2,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1148/3 И 1148/4</w:t>
      </w:r>
      <w:r>
        <w:rPr>
          <w:b/>
          <w:bCs/>
          <w:lang w:val="sr-RS"/>
        </w:rPr>
        <w:t xml:space="preserve"> К.О. ЈАЊА 2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sr-RS"/>
        </w:rPr>
        <w:t xml:space="preserve">- к.п. број 1148/2, </w:t>
      </w:r>
      <w:r>
        <w:rPr>
          <w:lang w:val="sr-RS"/>
        </w:rPr>
        <w:t>њива 4.клас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овршине 4924 м2 уписане у Лист непокретности број 3358 к.о. Јања 2 у коме су са правом сусвојине уписани Градашчевић Сакиба Един са дијелом 1788/4924 и Градашчевић Сакиба Мирсад са дијелом 3136/4924, без терета, 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true"/>
        <w:jc w:val="both"/>
        <w:rPr/>
      </w:pPr>
      <w:r>
        <w:rPr>
          <w:b/>
          <w:lang w:val="sr-RS"/>
        </w:rPr>
        <w:t xml:space="preserve">-к.п. број 1148/3, </w:t>
      </w:r>
      <w:r>
        <w:rPr>
          <w:lang w:val="sr-RS"/>
        </w:rPr>
        <w:t xml:space="preserve">њива 4.класе површине 2925 м2 уписане у Лист непокретности број 3359 к.о. Јања 2 у коме је са правом својине уписан Велагић Омера Садик са дијелом 1/1, без терет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b/>
          <w:lang w:val="sr-RS"/>
        </w:rPr>
        <w:t xml:space="preserve">- к.п. број 1148/4, </w:t>
      </w:r>
      <w:r>
        <w:rPr>
          <w:lang w:val="sr-RS"/>
        </w:rPr>
        <w:t>њива 4.клас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овршине 294 м2 уписане у Лист непокретности број 1681 к.о. Јања 2 у коме су са правом сусвојине уписани Велагић Омера Садик са дијелом од 2/6, Градашчевић Сакиба Един и Градашчевић Сакиба Мирсад са дијелом од по 1/6, без терета. 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и означене као </w:t>
      </w:r>
      <w:r>
        <w:rPr>
          <w:bCs/>
          <w:lang w:val="sr-CS"/>
        </w:rPr>
        <w:t>к.п. број 1148/2</w:t>
      </w:r>
      <w:r>
        <w:rPr>
          <w:bCs/>
        </w:rPr>
        <w:t xml:space="preserve"> и</w:t>
      </w:r>
      <w:r>
        <w:rPr>
          <w:bCs/>
          <w:lang w:val="sr-CS"/>
        </w:rPr>
        <w:t xml:space="preserve"> 1148/3 к.о. Јања 2 укупне површине </w:t>
      </w:r>
      <w:r>
        <w:rPr>
          <w:lang w:val="sr-CS"/>
        </w:rPr>
        <w:t xml:space="preserve">7849 </w:t>
      </w:r>
      <w:r>
        <w:rPr/>
        <w:t>м2</w:t>
      </w:r>
      <w:r>
        <w:rPr>
          <w:lang w:val="sr-CS"/>
        </w:rPr>
        <w:t xml:space="preserve"> стичу се ради </w:t>
      </w:r>
      <w:r>
        <w:rPr>
          <w:lang w:val="sr-RS"/>
        </w:rPr>
        <w:t>проширења православног гробља у Јањи, а непокретност означена као к.п. број 1148/4 к.о. Јања 2 у нарави је приступни пут парцелама. Све парцеле се налазе поред постојећег православног гробља у Јањи.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оквирној процјени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>-286/24 од 11.04.2024. године и износи 11,00 КМ/м2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, Урбанистичког плана Јања („Службени гласник Града Бијељина“, број 43/20) и према плану намјене на дијеловима парцела 1148/2, 1148/3, 1148/4 и 1148/5 к.о. Јања 2 планирано је православно гробље и заштитно зеленил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 xml:space="preserve">                                                    </w:t>
      </w:r>
      <w:r>
        <w:rPr>
          <w:b/>
          <w:lang w:val="sr-RS"/>
        </w:rPr>
        <w:t>Члан 3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 xml:space="preserve">Купопродајна цијена за парцеле: 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b/>
          <w:lang w:val="sr-CS"/>
        </w:rPr>
        <w:t xml:space="preserve">-к.п. број 1148/2 к.о. Јања 2 </w:t>
      </w:r>
      <w:r>
        <w:rPr>
          <w:lang w:val="sr-CS"/>
        </w:rPr>
        <w:t>површине 4924 м2 износи 54.164,00 КМ коју ће Град Бијељина исплатити сувласницима непокретности сходно њиховим сувласничким дијеловима и то: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-Градашчевић Едину за сувласнички дио на парцели од 1788/4924 што износи 19.668,00 КМ, за сувласнички дио од 1/6 на парцели 1148/4 к.о. Јања 2 износи 539,00 КМ, што укупно износи 20.207,00 КМ,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-Градашчевић Мирсаду за сувласнички дио на парцели од 3136/4924 што износи 34.496,00 КМ, за сувласнички дио од 1/6 на парцели 1148/4 к.о. Јања 2 износи 539,00 КМ, што укупно износи 35.035,00 КМ,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b/>
          <w:lang w:val="sr-CS"/>
        </w:rPr>
        <w:t>-к.п. број 1148/3 к.о. Јања 2</w:t>
      </w:r>
      <w:r>
        <w:rPr>
          <w:lang w:val="sr-CS"/>
        </w:rPr>
        <w:t xml:space="preserve"> површине 2925 м2 износи 32.175,00 КМ, а за сувласнички дио од 2/6 на парцели к.п. број 1148/4 износи 1.078,00 КМ, а што укупно износи 33.253,00 КМ коју ће Град Бијељина исплатити Велагић Омера Садику из Јање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sr-CS"/>
        </w:rPr>
        <w:t>Укупна купопродајна цијена за наведене непокретности износи  88.49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ма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R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ој евиденцији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5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Жељана Арс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Cs/>
          <w:lang w:val="sr-RS"/>
        </w:rPr>
        <w:t xml:space="preserve">УЗ ПРИЈЕДЛОГ </w:t>
      </w:r>
      <w:r>
        <w:rPr>
          <w:bCs/>
          <w:lang w:val="sr-CS"/>
        </w:rPr>
        <w:t>ОДЛУКЕ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О СТИЦАЊУ СВОЈИНЕ НА НЕПОКРЕТНОСТИМА ОЗНАЧЕНИМ КАО К.П. БРОЈ 1148/2,1148/3 и 1148/4 </w:t>
      </w:r>
      <w:r>
        <w:rPr>
          <w:bCs/>
          <w:lang w:val="sr-RS"/>
        </w:rPr>
        <w:t xml:space="preserve"> К.О. ЈАЊА 2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lang w:val="sr-RS"/>
        </w:rPr>
      </w:pPr>
      <w:r>
        <w:rPr>
          <w:lang w:val="sr-CS"/>
        </w:rPr>
        <w:tab/>
        <w:t xml:space="preserve">             Овом Одјељењу обратила се Мјесна заједница Јања захтјевом да се покрене поступак откупа земљишних парцела у к.о. Јања 2 које би се користиле за потребе проширења гробља у Јањи. У захтјеву је наведено да су на гробљу у Јањи сва мјеста попуњена. С обзиром да парцеле означене као к.п. број 1148/2, 1148/3, 1148/4 и 1148/5 к.о. Јања 2 граниче са парцелама 1154,1155, 1156 к.о. Јања 2 које су већ у нарави гробље, позвани су власници непокретности да се изјасне на захтјев МЗ Јања.</w:t>
        <w:tab/>
      </w:r>
      <w:r>
        <w:rPr>
          <w:lang w:val="sr-RS"/>
        </w:rPr>
        <w:t xml:space="preserve"> </w:t>
      </w:r>
      <w:r>
        <w:rPr>
          <w:lang w:val="sr-CS"/>
        </w:rPr>
        <w:t xml:space="preserve">Процјена тржишне вриједности непокретности означених као к.п. број 1148/2, 1148/3, 1148/4 и 1148/5 к.о. Јања 2 наведена је у Налазу ЈП „Дирекција за изградњу и развој града“ Бијељина број </w:t>
      </w:r>
      <w:r>
        <w:rPr>
          <w:lang w:val="sr-Latn-RS"/>
        </w:rPr>
        <w:t>I-</w:t>
      </w:r>
      <w:r>
        <w:rPr>
          <w:lang w:val="sr-CS"/>
        </w:rPr>
        <w:t>286/24 од 11.04.2024. године и износи 11,00 КМ/м2. На записнике овог Одјељења власници наведених парцела  сагласили су се са процјеном тржишне вриједности непокретности у износу од 11,00 КМ/м2. На сједници Скупштине града Бије</w:t>
      </w:r>
      <w:r>
        <w:rPr/>
        <w:t>љ</w:t>
      </w:r>
      <w:r>
        <w:rPr>
          <w:lang w:val="sr-CS"/>
        </w:rPr>
        <w:t>ина одржаној дана 27.02.2025. године донешена је Одлука о стицању својине на непокретности означеној као к.п. број 1148/5 и сувласничког дијела на к.п. број 1148/4 број 01-022-27/25, тако да је овај приједлог одлуке наставак рјешавања имовинско правних односа на парцелама за проширење православног гробља у Ја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наведено, те да се парцеле налазе поред постојећег православног гробља у Јањи, предлаже се Скупштини Града Бијељина доношење ове Одлу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копија катастарског план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5</w:t>
      </w:r>
      <w:r>
        <w:rPr/>
        <w:t xml:space="preserve">. </w:t>
      </w:r>
      <w:r>
        <w:rPr>
          <w:lang w:val="sr-CS"/>
        </w:rPr>
        <w:t xml:space="preserve">годину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  <w:r>
        <w:rPr/>
        <w:t xml:space="preserve">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 xml:space="preserve">В.Д. НАЧЕЛНИКА ОДЈЕЉЕЊ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</w:t>
      </w:r>
      <w:r>
        <w:rPr>
          <w:lang w:val="sr-RS"/>
        </w:rPr>
        <w:t>Милан Лазаревић, мастер 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both"/>
        <w:rPr/>
      </w:pPr>
      <w:r>
        <w:rPr>
          <w:lang w:val="sr-RS"/>
        </w:rPr>
        <w:t xml:space="preserve">Градоначелник града Бијељина утврдио је </w:t>
      </w:r>
      <w:r>
        <w:rPr>
          <w:bCs/>
          <w:lang w:val="sr-RS"/>
        </w:rPr>
        <w:t xml:space="preserve">ПРИЈЕДЛОГ </w:t>
      </w:r>
      <w:r>
        <w:rPr>
          <w:bCs/>
          <w:lang w:val="sr-CS"/>
        </w:rPr>
        <w:t>ОДЛУКЕ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О СТИЦАЊУ СВОЈИНЕ НА НЕПОКРЕТНОСТИМА ОЗНАЧЕНИМ КАО К.П. БРОЈ 1148/2, 1148/3 и 1148/4 К.О. ЈАЊА 2</w:t>
      </w:r>
      <w:r>
        <w:rPr>
          <w:bCs/>
          <w:lang w:val="sr-RS"/>
        </w:rPr>
        <w:t>,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drawing>
          <wp:inline distT="0" distB="0" distL="0" distR="0">
            <wp:extent cx="5360670" cy="752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85" t="1243" r="10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30:00Z</dcterms:created>
  <dc:creator>dduvnjak</dc:creator>
  <dc:description/>
  <dc:language>en-US</dc:language>
  <cp:lastModifiedBy>mira.ristic</cp:lastModifiedBy>
  <cp:lastPrinted>2025-02-10T13:13:00Z</cp:lastPrinted>
  <dcterms:modified xsi:type="dcterms:W3CDTF">2025-06-20T11:30:00Z</dcterms:modified>
  <cp:revision>2</cp:revision>
  <dc:subject/>
  <dc:title/>
</cp:coreProperties>
</file>