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120"/>
        <w:rPr/>
      </w:pPr>
      <w:r>
        <w:rPr>
          <w:rFonts w:cs="Times New Roman"/>
          <w:b/>
          <w:bCs/>
          <w:lang w:val="hr-HR"/>
        </w:rPr>
        <w:t>РЕПУБЛИКА СРПСКА                                                                                                                                             ПРИЈЕДЛОГ</w:t>
        <w:br/>
        <w:t>ГРАД БИЈЕЉИНА</w:t>
        <w:br/>
        <w:t xml:space="preserve">ГРАДОНАЧЕЛНИК            </w:t>
      </w:r>
      <w:r>
        <w:rPr>
          <w:rFonts w:cs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  <w:t>Број: 02-014-1-        /25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  <w:t>Датум: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Standard"/>
        <w:spacing w:lineRule="auto" w:line="240" w:before="0" w:after="120"/>
        <w:jc w:val="center"/>
        <w:rPr>
          <w:rFonts w:cs="Times New Roman"/>
          <w:b/>
          <w:b/>
          <w:bCs/>
          <w:lang w:val="hr-HR"/>
        </w:rPr>
      </w:pPr>
      <w:r>
        <w:rPr>
          <w:rFonts w:cs="Times New Roman"/>
          <w:b/>
          <w:bCs/>
          <w:lang w:val="hr-HR"/>
        </w:rPr>
        <w:t>АКЦИОНИ ПЛАН ЗА ПРОВОЂЕЊЕ ПРЕПОРУКА РЕВИЗИЈЕ УЧИНКА – Заштита непокретних културних добара број: РУ004-23 (од децембра 2024. године)</w:t>
      </w:r>
    </w:p>
    <w:p>
      <w:pPr>
        <w:pStyle w:val="Standard"/>
        <w:spacing w:lineRule="auto" w:line="240" w:before="0" w:after="120"/>
        <w:jc w:val="center"/>
        <w:rPr>
          <w:rFonts w:cs="Times New Roman"/>
          <w:b/>
          <w:b/>
          <w:bCs/>
          <w:lang w:val="hr-HR"/>
        </w:rPr>
      </w:pPr>
      <w:r>
        <w:rPr>
          <w:rFonts w:cs="Times New Roman"/>
          <w:b/>
          <w:bCs/>
          <w:lang w:val="hr-HR"/>
        </w:rPr>
      </w:r>
    </w:p>
    <w:p>
      <w:pPr>
        <w:pStyle w:val="Standard"/>
        <w:spacing w:lineRule="auto" w:line="240" w:before="0" w:after="120"/>
        <w:jc w:val="center"/>
        <w:rPr>
          <w:rFonts w:cs="Times New Roman"/>
          <w:b/>
          <w:b/>
          <w:bCs/>
          <w:lang w:val="hr-HR"/>
        </w:rPr>
      </w:pPr>
      <w:r>
        <w:rPr>
          <w:rFonts w:cs="Times New Roman"/>
          <w:b/>
          <w:bCs/>
          <w:lang w:val="hr-HR"/>
        </w:rPr>
        <w:t>ОСНОВ, ЦИЉ И СВРХА ПЛАНА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  <w:t>Главна служба за ревизију јавног сектора Републике Српске извршила је ревизију учинка ЗАШТИТА НЕПОКРЕТНИХ КУЛТУРНИХ ДОБАРА за период од 2019. до 2023. године. У Извјештају ревизије, број РУ004-23 од децембра 2024. године, дати су закључци и препоруке који се односе и на јединице локалне самоуправе.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  <w:t>У складу са чл. 21. Закона о ревизији јавног сектора РС („Службени гласник РС“, број 98/05 и 20/14) прописано је да је институција у којој је извршена ревизија дужна у року од 60 дана од пријема Извјештаја о ревизији доставити Главној служби одговор у којем износи радње које је предузела ради превазилажења пропуста и неправилности утврђених у ревизорском Извјештају. У вези с тим, сачињен је овај Акциони план за провођење препорука ревизије учинка ЗАШТИТА НЕПОКРЕТНИХ КУЛТУРНИХ ДОБАРА   по ревизорском извјештају (у даљем тексту: План) који се након разматрања и усвајања од стране Скупштине Града Бијељина доставља Главној служби за ревизију јавног сектора РС, Народној Скупштини РС (Одбору за ревизију), руководиоцу Одјељења за стамбено-комуналне послове и заштиту животне средине и директору Јавне установе Музеј Семберије.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  <w:t>План је урађен с циљем да се у разумно остваривом времену, обезбиједи плански приступ у провођењу потребних радњи, мјера и активности.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  <w:t>Сврха предузетих мјера и активности из Плана је да се појача јавна одговорност руководилаца и запослених у пружању јавних услуга, очувању културних добара у општој употреби и остваривању већег степена поузданости у очувању културних добара у власништву Града. План садржи: закључке и препоруке ревизора, планиране активности, носиоце за имплементацију препорука и препоручене рокове.</w:t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Standard"/>
        <w:spacing w:lineRule="auto" w:line="240" w:before="0" w:after="120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tbl>
      <w:tblPr>
        <w:tblW w:w="1403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55"/>
        <w:gridCol w:w="3008"/>
        <w:gridCol w:w="1579"/>
        <w:gridCol w:w="1974"/>
        <w:gridCol w:w="2005"/>
        <w:gridCol w:w="2492"/>
      </w:tblGrid>
      <w:tr>
        <w:trPr>
          <w:trHeight w:val="510" w:hRule="atLeast"/>
        </w:trPr>
        <w:tc>
          <w:tcPr>
            <w:tcW w:w="8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Ред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Бр.</w:t>
            </w:r>
          </w:p>
        </w:tc>
        <w:tc>
          <w:tcPr>
            <w:tcW w:w="215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ључак и Препорука Гл.сл.за ревизију</w:t>
            </w:r>
          </w:p>
        </w:tc>
        <w:tc>
          <w:tcPr>
            <w:tcW w:w="3008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Активности на провођењу препоруке</w:t>
            </w:r>
          </w:p>
        </w:tc>
        <w:tc>
          <w:tcPr>
            <w:tcW w:w="1579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Рок за провођење активности</w:t>
            </w:r>
          </w:p>
        </w:tc>
        <w:tc>
          <w:tcPr>
            <w:tcW w:w="1974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Носиоци провођења активности</w:t>
            </w:r>
          </w:p>
        </w:tc>
        <w:tc>
          <w:tcPr>
            <w:tcW w:w="2005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Очекивани резултати проведених активности</w:t>
            </w:r>
          </w:p>
        </w:tc>
        <w:tc>
          <w:tcPr>
            <w:tcW w:w="2492" w:type="dxa"/>
            <w:tcBorders>
              <w:top w:val="single" w:sz="8" w:space="0" w:color="00000A"/>
              <w:left w:val="single" w:sz="4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Праћење и извјештавање о проведеним активностима</w:t>
            </w:r>
          </w:p>
        </w:tc>
      </w:tr>
      <w:tr>
        <w:trPr>
          <w:trHeight w:val="680" w:hRule="atLeast"/>
        </w:trPr>
        <w:tc>
          <w:tcPr>
            <w:tcW w:w="82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прављање заштитом непокретних културних добара кроз процесе утврђивања, вредновања, провјере статуса културних добара, давања стручних мишљења и сагласности, није обезбиједило бољу физичку заштиту, спречавање, ублажавање и контролисање фактора који могу угрозити културно добро, потребну аутентичност, побољшање промоције и потребну самоодрживост непокретних културних добара, односно одрживо коришћење у складу са намјеном и прописаним мјерама заштите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авна лица која управљају непокретним културним добрима дужна су да у складу са Законом о културним добрима донесу План управљања којим ће се утврдити начин спровоођења заштите, коришћења и управљања културним добром, смјернице и приоритети у његовој заштити и очувању</w:t>
            </w:r>
          </w:p>
        </w:tc>
        <w:tc>
          <w:tcPr>
            <w:tcW w:w="3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ормирање Регистра културних добара на подручју Града Бијељина и његово редовно ажурирање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оношење Плана управљања културним добрима, са смјернициама и приоритеима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12.25. год.</w:t>
            </w:r>
          </w:p>
        </w:tc>
        <w:tc>
          <w:tcPr>
            <w:tcW w:w="1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ипрема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дјељење за стамбено-комуналне послове и заштиту животне средине Градске управе Града Бијељина- Одсјек за имовинско-правне послове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 ЈУ Музеј Семберије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тписује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радоначелник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сваја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купштина Града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нтинуирано праћење стања објеката из Регистра културних добара на подручју Града Бијељина, одређивање приоритета за обнову и  обнова  у складу са Законом о културним добрима и буџетским средствима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рада годишњег Извјештаја о стању објеката из Регистра у 2025. години и Плана обнове и коришћења објеката из Регистра за 2026. годину да би се у буџет Града за 2026. годину уврстила потребна финансијска средства.</w:t>
            </w:r>
          </w:p>
        </w:tc>
      </w:tr>
      <w:tr>
        <w:trPr>
          <w:trHeight w:val="680" w:hRule="atLeast"/>
        </w:trPr>
        <w:tc>
          <w:tcPr>
            <w:tcW w:w="82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длежне институције нису организовано и континуирано проводиле активности на мониторингу стања и на мониторингу мјера и активности на заштити непокретних културних добара. Изостанак редовног мониторинга за посљедицу има неадекватан основ за извјештавање о реализацији планираних активности на заштити непокретних културних добара, непознавање стања непокретних културних добара и немогућност одређивања приоритета у заштити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 оквиру постојећих капацитета организовати послове заштите непокретних културних добара са јасно прописаним улогама, надлежностима и одговорностима</w:t>
            </w:r>
          </w:p>
        </w:tc>
        <w:tc>
          <w:tcPr>
            <w:tcW w:w="3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 складу са систематизацијом запослених у Одјељењу за стамбено-комуналне послове и заштиту животне средине Градске управе Града Бијељина- Одсјек за имовинско-правне послове, одредити службеника (дипломирани правник) који ће формирати Регистар културних добара на подручју Града Бијељина и  редовно га ажурирати у складу са Законом о културним добрима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 складу са систематизацијом запослених у Одјељењу за стамбено-комуналне послове и заштиту животне средине Градске управе Града Бијељина- Одсјек за имовинско-правне послове, одредити службеника (дипломирани правник или дипломирани инжењер) који ће припремити План управљања културним добрима, са смјерницама и приоритеима у складу са Законом о културним добрима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 складу са надлежностима ЈУ Музеј Семберије да одреди службеника који ће припремити План управљања објектом ове установе, са смјерницама и приоритетима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12.2025. год.</w:t>
            </w:r>
          </w:p>
        </w:tc>
        <w:tc>
          <w:tcPr>
            <w:tcW w:w="1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ипрема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дјељење за стамбено-комуналне послове и заштиту животне средине Градске управе Града Бијељина- Одсјек за имовинско-правне послове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 ЈУ Музеј Семберије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тписује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радоначелник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сваја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купштина Града</w:t>
            </w:r>
          </w:p>
        </w:tc>
        <w:tc>
          <w:tcPr>
            <w:tcW w:w="20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нтинуирано праћење стања објеката из Регистра културних добара на подручју Града Бијељина, одређивање приоритета за обнову и  обнова  у складу са Законом о културним добрима и буџетским средствима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рада годишњег Извјештаја о стању објеката из Регистра у 2025. години и Плана обнове објеката из Регистра за 2026. годину да би се у буџет Града за 2026. годину уврстила потребна финансијска средства.</w:t>
            </w:r>
          </w:p>
        </w:tc>
      </w:tr>
      <w:tr>
        <w:trPr>
          <w:trHeight w:val="680" w:hRule="atLeast"/>
        </w:trPr>
        <w:tc>
          <w:tcPr>
            <w:tcW w:w="14034" w:type="dxa"/>
            <w:gridSpan w:val="7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помене битне за провођење Акционог плана:</w:t>
            </w:r>
          </w:p>
        </w:tc>
      </w:tr>
    </w:tbl>
    <w:p>
      <w:pPr>
        <w:pStyle w:val="Standard"/>
        <w:spacing w:before="0" w:after="120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ПРАЋЕЊЕ СПРОВОЂЕЊА ПРЕПОРУКА</w:t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циљу реализације препорука у складу са планираним активностима и предвиђеним роковима неопходно је обезбиједити одговарајући мониторинг и периодично извјештавање.</w:t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уководилац Одјељења за стамбено-комуналне послове и заштиту животне средине је дужан да, у сарадњи са  руководством Јавне установе Музеј Семберије, припреми и поднесе Извјештај о статусу препорука Градоначелнику, најкасније до децембра 2025. године, а након тог периода Извјештај се подноси полугодишње и годишње (по истеку другог и четвртог квартала), до коначне реализације препорука.</w:t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Извјештај се доставља у табеларној форми (wорд, ландсцапе формат) и садржи колоне:</w:t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тачка из ревизорског извјештаја (прва колона из Акционог плана),</w:t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нстатације и препоруке из Извјештаја ревизије (РУ004-23)- друга колона из Акционог плана,</w:t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реализоване препоруке (образложење за препоруке које су спроведене до дана подношења извјештаја, уз навођење доказа),</w:t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активности у току (за препоруке које нису реализоване до рока за подношење извјештаја),</w:t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рок за препоруке/нови рок (за препоруке које нису реализоване до рока за подношење извјештаја). </w:t>
      </w:r>
    </w:p>
    <w:p>
      <w:pPr>
        <w:pStyle w:val="Standard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кон достављеног Извјештаја Градоначелнику, руководилац Одјељења за стамбено-комуналне послове и заштиту животне средине или друго лице из тог Одјељења задужено рјешењем Градоначелника сачиниће Информацију о имплементацији Акционог плана. Информацију потписује Градоначелник и доставља на разматрање Скупштини Града, за прву сједницу у 2026. години, а након тога за прву сједницу која ће бити одржана по истеку другог и четвртог квартала.</w:t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војени Акциони план се наредни дан по усвајању доставља:</w:t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Главној служби за ревизију ЈС РС</w:t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Народној Скупштини РС (Одбору за ревизију)</w:t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руководиоцу Одјељења за стамбено-комуналне послове и заштиту животне средине</w:t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директору Јавне установе Музеј Семберије</w:t>
      </w:r>
      <w:r>
        <w:rPr>
          <w:rFonts w:cs="Arial" w:ascii="Arial" w:hAnsi="Arial"/>
          <w:b/>
          <w:lang w:val="en-US"/>
        </w:rPr>
        <w:t> </w:t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en-US"/>
        </w:rPr>
        <w:t xml:space="preserve">ГРАДОНАЧЕЛНИК                   </w:t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Latn-BA"/>
        </w:rPr>
        <w:t xml:space="preserve">                  </w:t>
      </w:r>
      <w:r>
        <w:rPr>
          <w:rFonts w:cs="Arial" w:ascii="Arial" w:hAnsi="Arial"/>
          <w:lang w:val="en-US"/>
        </w:rPr>
        <w:t>Љубиша Петровић</w:t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andard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SRJ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1:00Z</dcterms:created>
  <dc:creator>Milovan Bojic</dc:creator>
  <dc:description/>
  <dc:language>en-US</dc:language>
  <cp:lastModifiedBy>mira.ristic</cp:lastModifiedBy>
  <cp:lastPrinted>2019-09-25T13:28:00Z</cp:lastPrinted>
  <dcterms:modified xsi:type="dcterms:W3CDTF">2025-06-20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