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s-Cyrl-BA"/>
        </w:rPr>
        <w:t>ПРИЈЕДЛОГ</w:t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>На основу члана 161. Закона о средњем образовању и васпитању („Службени гласник Републике Српске“, број: 41/18, 35/20, 92/20 и 55/23), члана 39. став (2) тач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и 9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Закона о локалној самоуправи („Службени гласник Републике Српске“, број: 97/16, 36/19 и 61/21) и члана 39. став (2) тач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2)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bs-Cyrl-BA"/>
        </w:rPr>
        <w:t>и 9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Статута Града Бијељина („Службени гласник Града Бијељина“, број: 9/17)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Скупштина Града Бијељина на ________ сједници одржаној дана ____________,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д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о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н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и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ј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е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л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ј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>:</w:t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Д Л У К У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О СУБВЕНЦИОНИСАЊУ ТРОШКОВА ПРЕВОЗА УЧЕНИ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bs-Cyrl-BA"/>
        </w:rPr>
        <w:t>СРЕДЊИ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ГОДИНИ</w:t>
      </w:r>
      <w:bookmarkStart w:id="0" w:name="_GoBack"/>
      <w:bookmarkEnd w:id="0"/>
    </w:p>
    <w:p>
      <w:pPr>
        <w:pStyle w:val="Normal"/>
        <w:rPr/>
      </w:pPr>
      <w:r>
        <w:rPr>
          <w:b/>
          <w:lang w:val="bs-Cyrl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вом Одлуком утврђују се услови, начин и висина субвенције трошкова превоза ученика </w:t>
      </w:r>
      <w:r>
        <w:rPr>
          <w:rFonts w:cs="Times New Roman" w:ascii="Times New Roman" w:hAnsi="Times New Roman"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sz w:val="24"/>
          <w:szCs w:val="24"/>
        </w:rPr>
        <w:t xml:space="preserve"> школ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субвенционисати трошкове превоза ученика </w:t>
      </w:r>
      <w:r>
        <w:rPr>
          <w:rFonts w:cs="Times New Roman" w:ascii="Times New Roman" w:hAnsi="Times New Roman"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sz w:val="24"/>
          <w:szCs w:val="24"/>
        </w:rPr>
        <w:t xml:space="preserve"> школа н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вом </w:t>
      </w:r>
      <w:r>
        <w:rPr>
          <w:rFonts w:cs="Times New Roman" w:ascii="Times New Roman" w:hAnsi="Times New Roman"/>
          <w:sz w:val="24"/>
          <w:szCs w:val="24"/>
        </w:rPr>
        <w:t xml:space="preserve"> подручју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и до школе путују са удаљености веће од четири кил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исплату субвенција трошкова превоза ученика, неопходна за реализациј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 xml:space="preserve">ове Одлуке, планирана су и обезбијеђена </w:t>
      </w:r>
      <w:r>
        <w:rPr>
          <w:rFonts w:cs="Times New Roman" w:ascii="Times New Roman" w:hAnsi="Times New Roman"/>
          <w:sz w:val="24"/>
          <w:szCs w:val="24"/>
          <w:lang w:val="bs-Cyrl-BA"/>
        </w:rPr>
        <w:t>Б</w:t>
      </w:r>
      <w:r>
        <w:rPr>
          <w:rFonts w:cs="Times New Roman" w:ascii="Times New Roman" w:hAnsi="Times New Roman"/>
          <w:sz w:val="24"/>
          <w:szCs w:val="24"/>
        </w:rPr>
        <w:t>уџетом Града Бијељина за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убвенционисање трошкова превоза ученика средњ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  <w:t xml:space="preserve">35.00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М по ученику мјесечно, за оне ученике који путују до школе са удаљености од четири до десет километара и </w:t>
      </w: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  <w:t>40,00 К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по ученику мјесечно за оне ученике који путују до школе са удаљености преко десет километа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За самохране родитеље и родитеље који самостално врше родитељско право, те за дјецу са потешкоћама у развоју, субвенција се исплаћује у пуном износу мјесечне карт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з обавезу корисника субвенције достављања мјесечне карте за сваки мјесец са јасно назначеним изн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д којих само једно дијете иде у школу, остварују право на субвенцију у складу са ставом (1)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д којих двоје дјеце иде у школу, остварују право на субвенцију мјесечне карте у пуном износу за једно дијете, а за друго дијете остварују субвенцију у складу са ставом (1) овог ч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Вишечлане породице са троје и више дјеце остварује право на субвенцију у пуном износу мјесечне карте за свако дијете које иде у школу, ако троје и више дјеце иде у школ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убвенција се исплаћује на текући рачун родитеља/старатеља ученик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доказ, односно основ за исплату субвенције из став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, става (3), става (4) и става (5)</w:t>
      </w:r>
      <w:r>
        <w:rPr>
          <w:rFonts w:cs="Times New Roman" w:ascii="Times New Roman" w:hAnsi="Times New Roman"/>
          <w:sz w:val="24"/>
          <w:szCs w:val="24"/>
        </w:rPr>
        <w:t xml:space="preserve"> ов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, потребно је доставити: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амохране родитеље доказ је изјава да је самохрани родитељ - овјерена код надлежног органа, родни лист дјетета и извод из матичне књиге умрлих у случају да је један од родитеља преминуо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за родитеље који самостално врше родитељско право доказ је изјава овјерена код надлежног органа,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дјецу са потешкоћама у развоју као доказ предаје се Рјешење Центра за социјални рад о разврставању и остваривању права из области образовања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члане породице са троје и више дјеце, као доказ достављају овјерену кућну листу са потврдама из школе о редовном похађању наставе</w:t>
      </w:r>
      <w:r>
        <w:rPr>
          <w:rFonts w:cs="Times New Roman" w:ascii="Times New Roman" w:hAnsi="Times New Roman"/>
          <w:sz w:val="24"/>
          <w:szCs w:val="24"/>
          <w:lang w:val="sr-BA"/>
        </w:rPr>
        <w:t>, те мјесечну карту за свако дијете,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ученици који до школе путују са удаљености веће од четири километра, обавезни су да доставе Увјерење о пребивалишту издато од стране надлежног орга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редње</w:t>
      </w:r>
      <w:r>
        <w:rPr>
          <w:rFonts w:cs="Times New Roman" w:ascii="Times New Roman" w:hAnsi="Times New Roman"/>
          <w:sz w:val="24"/>
          <w:szCs w:val="24"/>
        </w:rPr>
        <w:t xml:space="preserve"> школе са сједиштем на подручју Града Бијељина, у сврху обрачуна трошкова превоз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реба да у року од пет дана од дана ступања на снагу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ставе </w:t>
      </w:r>
      <w:r>
        <w:rPr>
          <w:rFonts w:cs="Times New Roman" w:ascii="Times New Roman" w:hAnsi="Times New Roman"/>
          <w:sz w:val="24"/>
          <w:szCs w:val="24"/>
          <w:lang w:val="bs-Cyrl-BA"/>
        </w:rPr>
        <w:t>О</w:t>
      </w:r>
      <w:r>
        <w:rPr>
          <w:rFonts w:cs="Times New Roman" w:ascii="Times New Roman" w:hAnsi="Times New Roman"/>
          <w:sz w:val="24"/>
          <w:szCs w:val="24"/>
        </w:rPr>
        <w:t>дјељењ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 друштвене дјелатности Градске управе</w:t>
      </w:r>
      <w:r>
        <w:rPr>
          <w:rFonts w:cs="Times New Roman" w:ascii="Times New Roman" w:hAnsi="Times New Roman"/>
          <w:sz w:val="24"/>
          <w:szCs w:val="24"/>
        </w:rPr>
        <w:t xml:space="preserve"> Град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вјерене спискове ученика који садрже</w:t>
      </w:r>
      <w:r>
        <w:rPr>
          <w:rFonts w:cs="Times New Roman" w:ascii="Times New Roman" w:hAnsi="Times New Roman"/>
          <w:sz w:val="24"/>
          <w:szCs w:val="24"/>
          <w:lang w:val="bs-Cyrl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ме и презиме ученик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ез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одитеља/старатеља 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>, јединствени матични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одитеља/старатеља ученика са адресом пребивалишта, те подаци о текућем рачуну родитеља/старатеља,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воран је директор школе који својим потписом и печатом школе овјерева списко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 за исплату субвенциј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трошкова за превоз ученика </w:t>
      </w:r>
      <w:r>
        <w:rPr>
          <w:rFonts w:cs="Times New Roman" w:ascii="Times New Roman" w:hAnsi="Times New Roman"/>
          <w:sz w:val="24"/>
          <w:szCs w:val="24"/>
        </w:rPr>
        <w:t xml:space="preserve">је списак из члана 4. </w:t>
      </w:r>
      <w:r>
        <w:rPr>
          <w:rFonts w:cs="Times New Roman" w:ascii="Times New Roman" w:hAnsi="Times New Roman"/>
          <w:sz w:val="24"/>
          <w:szCs w:val="24"/>
          <w:lang w:val="bs-Cyrl-BA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(1)</w:t>
      </w:r>
      <w:r>
        <w:rPr>
          <w:rFonts w:cs="Times New Roman" w:ascii="Times New Roman" w:hAnsi="Times New Roman"/>
          <w:sz w:val="24"/>
          <w:szCs w:val="24"/>
        </w:rPr>
        <w:t xml:space="preserve"> ове Одлу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из става (1) овог члана вршиће се уплатом на текући рачун родитеља /старатељ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Финансијска средства за реализацију ове Одлуке, односно исплату субвенција за трошкове превоза ученика, обезбијеђена су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у, на буџетској позицији „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Суфинансирање превоза – дознаке родитељима за превоз ученика основних и средњих школа“, економски код  416 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мог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z w:val="24"/>
          <w:szCs w:val="24"/>
          <w:lang w:val="bs-Cyrl-BA"/>
        </w:rPr>
        <w:t>а од дана</w:t>
      </w:r>
      <w:r>
        <w:rPr>
          <w:rFonts w:cs="Times New Roman" w:ascii="Times New Roman" w:hAnsi="Times New Roman"/>
          <w:sz w:val="24"/>
          <w:szCs w:val="24"/>
        </w:rPr>
        <w:t xml:space="preserve">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СКУПШТИНА ГРАДА БИЈЕЉИНА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______________    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                        СКУПШТИНЕ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______________. године                                                        ГРАДА БИЈЕЉИНА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Жељана Арсеновић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З ОДЛУКУ О СУБВЕНЦИОНИСАЊУ ТРОШКОВА ПРЕВОЗА УЧЕНИКА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А НА ПОДРУЧЈУ ГРАДА БИЈЕЉИНА У ШКОЛСКОЈ 202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I ПРАВНИ ОС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доношење ове Одлуке садржан је 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члану 161.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средњем образовању и васпитању („Службени гласник Републике Српске“, број: 41/18, 35/20, 92/20 и 55/23), члана 39. став (2) тач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9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ој: 97/16, 36/19 и 61/21) и члана 39. став (2) тачк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2) и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 број: 9/17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II РАЗЛОЗИ ЗА ДОНОШЕЊЕ ОДЛУК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 разлог за доношење Одлуке о субвенционисању трошкова превоза ученика </w:t>
      </w:r>
      <w:r>
        <w:rPr>
          <w:rFonts w:cs="Times New Roman" w:ascii="Times New Roman" w:hAnsi="Times New Roman"/>
          <w:sz w:val="24"/>
          <w:szCs w:val="24"/>
          <w:lang w:val="bs-Cyrl-BA"/>
        </w:rPr>
        <w:t>средњих</w:t>
      </w:r>
      <w:r>
        <w:rPr>
          <w:rFonts w:cs="Times New Roman" w:ascii="Times New Roman" w:hAnsi="Times New Roman"/>
          <w:sz w:val="24"/>
          <w:szCs w:val="24"/>
        </w:rPr>
        <w:t xml:space="preserve"> школа на подручју Града Бијељина за друго полугодиште у школској 202</w:t>
      </w:r>
      <w:r>
        <w:rPr>
          <w:rFonts w:cs="Times New Roman" w:ascii="Times New Roman" w:hAnsi="Times New Roman"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bs-Cyrl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и, јесте чињениц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Град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ијељина на овај начин</w:t>
      </w:r>
      <w:r>
        <w:rPr>
          <w:rFonts w:cs="Times New Roman" w:ascii="Times New Roman" w:hAnsi="Times New Roman"/>
          <w:sz w:val="24"/>
          <w:szCs w:val="24"/>
        </w:rPr>
        <w:t xml:space="preserve"> подржава принцип бесплатног образовања како се не би погоршала тешка социо – материјална ситуација родитеља чија су дјеца принуђена да користе услуге превоз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>III 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спровођење ове Одлуке  користиће се финансијска средства на буџетској позицији „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уфинансирање превоза – дознаке родитељима за превоз ученика“, економски код  416 10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sr-BA"/>
        </w:rPr>
        <w:t>. Д.  Н А Ч Е Л Н И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sr-BA"/>
        </w:rPr>
        <w:t xml:space="preserve">Љубиша Станишић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Градоначелник Града Бијељина утврдио је </w:t>
      </w:r>
      <w:r>
        <w:rPr>
          <w:rFonts w:cs="Times New Roman" w:ascii="Times New Roman" w:hAnsi="Times New Roman"/>
          <w:sz w:val="24"/>
          <w:szCs w:val="24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О СУБВЕНЦИОНИСАЊУ ТРОШКОВА ПРЕВОЗА УЧЕНИКА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>СРЕДЊИХ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ШКОЛА НА ПОДРУЧЈУ ГРАДА БИЈЕЉИНА У ШКОЛСКОЈ 20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>24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ГОДИНИ</w:t>
      </w:r>
      <w:r>
        <w:rPr>
          <w:rFonts w:cs="Times New Roman" w:ascii="Times New Roman" w:hAnsi="Times New Roman"/>
          <w:sz w:val="24"/>
          <w:lang w:val="sr-BA"/>
        </w:rPr>
        <w:t>, те га просљеђује Скупштини Града Бијељина на усвајање.</w:t>
      </w:r>
    </w:p>
    <w:p>
      <w:pPr>
        <w:pStyle w:val="Normal"/>
        <w:tabs>
          <w:tab w:val="clear" w:pos="708"/>
          <w:tab w:val="left" w:pos="4840" w:leader="none"/>
        </w:tabs>
        <w:spacing w:before="0" w:after="0"/>
        <w:ind w:left="-2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2:00Z</dcterms:created>
  <dc:creator>Korisnik</dc:creator>
  <dc:description/>
  <dc:language>en-US</dc:language>
  <cp:lastModifiedBy>mira.ristic</cp:lastModifiedBy>
  <cp:lastPrinted>2024-01-25T11:06:00Z</cp:lastPrinted>
  <dcterms:modified xsi:type="dcterms:W3CDTF">2025-03-19T09:12:00Z</dcterms:modified>
  <cp:revision>2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