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ДЛОГ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39. став (2) алинеја 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Закона о локалној самоуправи ''Службени гласник Републике Српске'', број:  97/16, 36/19 и 61/21), члана 8. Закона о боравишној такси (''Службени гласник Републике Српске'', број: 78/11, 106/15 и 107/24) и члана 29. алинеја 2)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тута Града Бијељина (''Службени гласник Града Бијељина'', број: 9/17), Скупштина Града Бијељина на сједници одржаној дана __________________ . године, донијела ј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ВИСИНИ БОРАВИШНЕ ТАКСЕ КОЈА СЕ ПЛА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ПОДРУЧЈУ ГРАДА 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Домаћи или страни држављанин који користи услугу ноћења у угоститељском објекту за смјештај врсте хотел и подврсте хотела, мотел, туристичко насеље, камп, пансион, хостел, преноћиште, одмаралиште, апартман, кућа за одмор, соба за изнајмљивање, објекат сеоског туризма и други објекти за пружање услуга смјештаја евидентира се у књигу гостију и плаћа боравишну таксу по сваком оствареном ноћењу у угоститељском објекту за смјештај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Домаћи или страни држављанин плаћа боравишну таксу, из члана 1. ове Одлуке, у износу од 3,00 КМ по сваком оствареном ноћењ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узеци и ослобађања од плаћања боравишне таксе, умањења висине боравишне таксе, као и начин коришћења средстава прикупљених по основу боравишне таксе, уређени су Законом о боравишној такс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 Бијељина у обавези је да цјелокупан износ расподијељених средстава боравишне таксе која су уплаћена на рачун посебних намјена, </w:t>
      </w:r>
      <w:r>
        <w:rPr>
          <w:rFonts w:cs="Times New Roman" w:ascii="Times New Roman" w:hAnsi="Times New Roman"/>
          <w:bCs/>
          <w:sz w:val="24"/>
          <w:szCs w:val="24"/>
        </w:rPr>
        <w:t>до 15. у мјесецу за претходни мјесе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и на располагање Туристичкој организацији Града Бијељин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аном ступања на снагу ове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естаје </w:t>
      </w:r>
      <w:r>
        <w:rPr>
          <w:rFonts w:cs="Times New Roman" w:ascii="Times New Roman" w:hAnsi="Times New Roman"/>
          <w:sz w:val="24"/>
          <w:szCs w:val="24"/>
          <w:lang w:val="sr-CS"/>
        </w:rPr>
        <w:t>да важи Одлука о висини боравишне таксе која се плаћа на подручју Града Бијељина, број 01-022-13/16 од 17.02.2016.године (''Службени гласник Града Бијељина'' број: 3/16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6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 Одлука ступа на снаг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 од дана објављивањ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„Службеном гласнику Града Бијељина“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________/                                                                                 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СКУПШТИНЕ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,____________. године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БРАЗЛОЖЕЊ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УЗ ПРЕДЛОГ ОДЛУКЕ О ВИСИНИ БОРАВИШНЕ ТАКСЕ КОЈА СЕ ПЛА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ПОДРУЧЈУ ГРАДА 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АВНИ ОСНО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ом 39. став (2) алинеја 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кона локалној самоуправи уређено је да Скупштина Града доноси одлуке о комуналним таксама и другим јавним приходима када је овлашћена закон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29. алинеја 2)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тута Града Бијељина,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носи одлуке о комуналним таксама и другим јавним приходима, када је овлашћена закон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8. и 9. Закона о боравишној такси уређено је да висину боравишне таксе одређује јединица локалне самоуправ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РАЗЛОЗИ ЗА ДОНОШЕЊЕ ОДЛУК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азлози за доношење Одлуке о висини боравишне таксе која се плаћа на подручју Града Бијељина, везани су за чињеницу да су у ''Службеном гласнику Републике Српске'', број: 107/24 објављене измјене и допуне Закона о боравишној такси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м је између осталог прописан нови минимални и максимални распон износа боравишне таксе коју плаћа домаћи и страни држављанин који изван свог мјеста пребивалишта користи услуге ноћења у угоститељским објектима за смјештај, </w:t>
      </w:r>
      <w:r>
        <w:rPr>
          <w:rFonts w:cs="Times New Roman" w:ascii="Times New Roman" w:hAnsi="Times New Roman"/>
          <w:sz w:val="24"/>
          <w:szCs w:val="24"/>
          <w:lang w:val="sr-BA"/>
        </w:rPr>
        <w:t>те да је било потребно усклађивање предметне Одлуке са одредбама Зак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8. став 2) Закона о боравишној такси, на висину износа боравишне таксе претходно је прибављено мишљење Привредне коморе Републике Српске и Занатско предузетничке коморе Републике Српс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сим тога, Привредни савјет Града Бијељина је донио Закључак о усвајању предложене висине боравишне таксе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БРАЗЛОЖЕЊЕ САДРЖАЈА ПРЕДЛОГА ОДЛУК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1. предлога Одлуке прописано је да домаћи или страни држављани плаћају боравишну таксу по сваком оствареном ноћењу у угоститељском објекту за смјештај, уз навођење угоститељских објеката за смјештај по врстама, а у складу са чланом 3. Закона о боравишној такс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2. предлога Одлуке прописана је висина боравишне таксе коју плаћају домаћи и страни држављани по сваком оствареном ноћењу, а у складу са чланом 8. Закона о боравишној такси. Законом је предвиђено да се висина боравишне таксе утврђује у распону од </w:t>
      </w:r>
      <w:r>
        <w:rPr>
          <w:rFonts w:cs="Times New Roman" w:ascii="Times New Roman" w:hAnsi="Times New Roman"/>
          <w:bCs/>
          <w:sz w:val="24"/>
          <w:szCs w:val="24"/>
        </w:rPr>
        <w:t xml:space="preserve">1,5 KM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3 KM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 сваком оствареном ноћењ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ође, Законом се предвиђа да ће од 01. јануара 2025. године пружаоци угоститељских услуга у објектима сеоског туризма постати обвезници наплате боравишне таксе по сваком оствареном ноћењу, те да ће пружаоци услуга у апартманима, кућама за одмор  и собама за изнајмљивање бити дужни да почну са наплатом боравишне таксе по сваком оствареном ноћењу, под истим условима и на исти начин као и други угоститељи, а за које се регулише распон од 1,5 КМ до 3 КМ по сваком оствареном ноћењу. Наведеном измјеном исти су ослобођени плаћања годишњег паушалног износа боравишне таксе. Град Бијељина се опредијелио за износ од 3,00 КМ висине боравишне таксе и иста је за једну КМ већа од оне која је усвојена Одлуком о висини боравишне таксе која се плаћа на подручју града Бијељина („Службени гласник Града Бијељина“, број: 3/16). Такође, овим износом изједначени су сви пружаоци угоститељских услуга за смјештај. Циљ усвојених измјена јесте да се осигура еквивалент између пружених услуга и плаћене боравишне таксе, како би се омогућила апсорпција инфлаторних кретања на тржишту и како се не би угрозио обим и квалитет производа и услуга који се пружају намјенским трошењем средстава од боравишне так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3. предлога Одлуке предвиђени су изузеци и ослобађања од плаћања боравишне таксе, умањења висине боравишне таксе, као и начин коришћења средстава прикупљених по основу боравишне таксе који су уређени Законом о боравишној такс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4. предлога Одлуке прописана је обавеза Града Бијељина да прикупљена средства од боравишне таксе стави на располагање Туристичкој организацији Града Бијељина, у складу са чланом 14. Закона о боравишној такс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ФИНАНСИЈСКА СРЕДСТВ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реализацију ове Одлуке нису потребна финансијска сред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CS"/>
              </w:rPr>
              <w:t>Број: 02/1-3-1-18/25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 xml:space="preserve">Датум: 27. јануар </w:t>
            </w:r>
            <w:r>
              <w:rPr>
                <w:lang w:val="sr-Latn-CS"/>
              </w:rPr>
              <w:t>20</w:t>
            </w:r>
            <w:r>
              <w:rPr>
                <w:lang w:val="sr-RS"/>
              </w:rPr>
              <w:t>25</w:t>
            </w:r>
            <w:r>
              <w:rPr>
                <w:lang w:val="sr-CS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</w:t>
            </w:r>
            <w:r>
              <w:rPr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/>
              <w:t>ОДЈЕЉЕЊЕ ЗА ПРИВРЕДУ</w:t>
            </w:r>
          </w:p>
          <w:p>
            <w:pPr>
              <w:pStyle w:val="TableContents"/>
              <w:jc w:val="center"/>
              <w:rPr/>
            </w:pPr>
            <w:r>
              <w:rPr>
                <w:lang w:val="sr-CS"/>
              </w:rPr>
              <w:t>ВД НАЧЕЛНИКА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Душан Трифко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>ПРЕДЛАГАЧ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ОНАЧЕЛ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А БИЈЕЉИН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 Љубиша Петровић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05:00Z</dcterms:created>
  <dc:creator>Korisnik</dc:creator>
  <dc:description/>
  <dc:language>en-US</dc:language>
  <cp:lastModifiedBy>mira.ristic</cp:lastModifiedBy>
  <dcterms:modified xsi:type="dcterms:W3CDTF">2025-03-11T11:05:00Z</dcterms:modified>
  <cp:revision>2</cp:revision>
  <dc:subject/>
  <dc:title/>
</cp:coreProperties>
</file>