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/>
        <w:tab/>
      </w:r>
      <w:r>
        <w:rPr>
          <w:lang w:val="sr-CS"/>
        </w:rPr>
        <w:t xml:space="preserve">На  основу члана </w:t>
      </w:r>
      <w:r>
        <w:rPr>
          <w:lang w:val="ru-RU"/>
        </w:rPr>
        <w:t xml:space="preserve"> </w:t>
      </w:r>
      <w:r>
        <w:rPr/>
        <w:t xml:space="preserve">23. став 1. и 2.  и  члана  53. став 1. и 2. Закона  о  стварним  правима (“Службени  гласник Републике  Српске“, број: 124/08, 3/09 и 58/09), члана 30. алинеја 11. </w:t>
      </w:r>
      <w:r>
        <w:rPr>
          <w:lang w:val="sr-CS"/>
        </w:rPr>
        <w:t>Закона о локалној самоуправи ("Службени гласник Републике Српске", број</w:t>
      </w:r>
      <w:r>
        <w:rPr>
          <w:lang w:val="sr-BA"/>
        </w:rPr>
        <w:t>:</w:t>
      </w:r>
      <w:r>
        <w:rPr>
          <w:lang w:val="sr-CS"/>
        </w:rPr>
        <w:t xml:space="preserve"> 101/04,</w:t>
      </w:r>
      <w:r>
        <w:rPr>
          <w:lang w:val="sr-BA"/>
        </w:rPr>
        <w:t xml:space="preserve"> </w:t>
      </w:r>
      <w:r>
        <w:rPr>
          <w:lang w:val="sr-CS"/>
        </w:rPr>
        <w:t xml:space="preserve">42/05 и 118/05) и члана 35. алинеја 12. Статута општине Бијељина ("Службени гласник општине </w:t>
      </w:r>
      <w:r>
        <w:rPr/>
        <w:t>Б</w:t>
      </w:r>
      <w:r>
        <w:rPr>
          <w:lang w:val="sr-CS"/>
        </w:rPr>
        <w:t>ијељина",</w:t>
      </w:r>
      <w:r>
        <w:rPr>
          <w:lang w:val="sr-BA"/>
        </w:rPr>
        <w:t xml:space="preserve"> </w:t>
      </w:r>
      <w:r>
        <w:rPr>
          <w:lang w:val="sr-CS"/>
        </w:rPr>
        <w:t>број</w:t>
      </w:r>
      <w:r>
        <w:rPr>
          <w:lang w:val="sr-BA"/>
        </w:rPr>
        <w:t>:</w:t>
      </w:r>
      <w:r>
        <w:rPr>
          <w:lang w:val="sr-CS"/>
        </w:rPr>
        <w:t xml:space="preserve"> 5/05, 6/05 и 6/06), Скупштина општине Бијељина на сједници одржаној дана</w:t>
      </w:r>
      <w:r>
        <w:rPr>
          <w:lang w:val="sr-BA"/>
        </w:rPr>
        <w:t xml:space="preserve"> 31. јула </w:t>
      </w:r>
      <w:r>
        <w:rPr>
          <w:lang w:val="sr-CS"/>
        </w:rPr>
        <w:t>20</w:t>
      </w:r>
      <w:r>
        <w:rPr/>
        <w:t>12</w:t>
      </w:r>
      <w:r>
        <w:rPr>
          <w:lang w:val="sr-CS"/>
        </w:rPr>
        <w:t>. године, донијела 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  Д    Л    У    К   У</w:t>
      </w:r>
    </w:p>
    <w:p>
      <w:pPr>
        <w:pStyle w:val="Heading1"/>
        <w:ind w:hanging="0"/>
        <w:jc w:val="center"/>
        <w:rPr/>
      </w:pPr>
      <w:r>
        <w:rPr/>
        <w:t xml:space="preserve">О ЗАМЈЕНИ  </w:t>
      </w:r>
      <w:r>
        <w:rPr>
          <w:lang w:val="sr-BA"/>
        </w:rPr>
        <w:t xml:space="preserve">НЕПОКРЕТНОСТИ </w:t>
      </w:r>
      <w:r>
        <w:rPr/>
        <w:t xml:space="preserve"> ИЗМЕЂУ  ОПШТИНЕ БИЈЕЉИ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 ЕПАРХИЈЕ ЗВОРНИЧКО-ТУЗЛАНСКЕ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  <w:tab/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вом  </w:t>
      </w:r>
      <w:r>
        <w:rPr>
          <w:lang w:val="sr-BA"/>
        </w:rPr>
        <w:t>О</w:t>
      </w:r>
      <w:r>
        <w:rPr>
          <w:lang w:val="sr-CS"/>
        </w:rPr>
        <w:t xml:space="preserve">длуком </w:t>
      </w:r>
      <w:r>
        <w:rPr/>
        <w:t>врши  се  замјена  непокретности између  општине  Бијељина, с  једне  стране  и   Епархије  Зворничко-тузланске са  сједиштем у Бијељини,  с  друге  стран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пштина  Бијељина </w:t>
      </w:r>
      <w:r>
        <w:rPr/>
        <w:t xml:space="preserve">  даје  у  замјену  Епархији  Зворничко-тузланској  своје  некретнине означене  као :</w:t>
      </w:r>
    </w:p>
    <w:p>
      <w:pPr>
        <w:pStyle w:val="Normal"/>
        <w:jc w:val="both"/>
        <w:rPr/>
      </w:pPr>
      <w:r>
        <w:rPr/>
        <w:t>- к.ч.  број 577/1  зв. “Школско  двориште” у  нарави   зграда  образовања број 1 површине 260 м2 и  земљиште  уз шк. И ист.зг.  површине 819 м2, што  укупно  износи 1079 м2  уписане  у  Лист  непокретности  број  419, к.о. Патковача на  којој  је  са  правом  коришћења  уписана  ОШ “Јован  Дучић” Патковача  и  зк. уложак  број 444, к.о. Патковача  у  ком  је  са  правом  својине  уписана  општина  Бијељина  са  дијелом 1/1,</w:t>
      </w:r>
    </w:p>
    <w:p>
      <w:pPr>
        <w:pStyle w:val="Normal"/>
        <w:jc w:val="both"/>
        <w:rPr/>
      </w:pPr>
      <w:r>
        <w:rPr/>
        <w:t>- к.ч. број 577/2 зв. “Школско  двориште” у  нарави  земљиште  уз  школску  зграду   површине  276 м2, уписана  у  Лист  непокретности  број 370, к.о. Патковача  на  којој  је  као  корисник  уписана  општина  Бијељина  са  дијелом 1/1   и  зк.  ул.  број 2, к.о. Патковача на  којој  је  општина  Бијељина  уписана  са  правом  располагања  са  дијелом 1/1,</w:t>
      </w:r>
    </w:p>
    <w:p>
      <w:pPr>
        <w:pStyle w:val="Normal"/>
        <w:jc w:val="both"/>
        <w:rPr/>
      </w:pPr>
      <w:r>
        <w:rPr/>
        <w:t>- к.ч.  број 429 зв. “пет  језера” у  нарави језеро  површине 279 м2,</w:t>
      </w:r>
    </w:p>
    <w:p>
      <w:pPr>
        <w:pStyle w:val="Normal"/>
        <w:jc w:val="both"/>
        <w:rPr/>
      </w:pPr>
      <w:r>
        <w:rPr/>
        <w:t>- к.ч.  број 430  зв. “пет  језера”    у  нарави језеро  површине 894  м2,</w:t>
      </w:r>
    </w:p>
    <w:p>
      <w:pPr>
        <w:pStyle w:val="Normal"/>
        <w:jc w:val="both"/>
        <w:rPr/>
      </w:pPr>
      <w:r>
        <w:rPr/>
        <w:t>- к.ч. број  431/1 зв. “пет  језера”  у  нарави  шума  3. класе  површине 6452 м2, све  уписане  у  Лист  непокретности  број  6057, к.о. Бијељина 2 на  којима  је  општина  Бијељина  уписана  као  корисник  са  дијелом 1/1  и  зк. уложак  број  809, к.о. Бијељина 2 на  којима  је  општина  Бијељина  уписана  са  својином  са  дијелом 1/1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.ч.  број  1322/304 зв. “пет језера” у  нарави  њива 1. класе  површине 6691 м2 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.ч.  број 1322/306 зв. “пет  језера”  у  нарави њива 1. класе  површине 649 м2,</w:t>
      </w:r>
    </w:p>
    <w:p>
      <w:pPr>
        <w:pStyle w:val="Normal"/>
        <w:jc w:val="both"/>
        <w:rPr/>
      </w:pPr>
      <w:r>
        <w:rPr/>
        <w:t>обје  уписане  у Лист  непокретности  број 2789, к.о. Бијељина  Село  на  којима  је  као  корисник  са  дијелом 1/1  уписана  општина  Бијељина. Предметне  парцеле  су  настале  цијепањем  к.ч.  број  1322/293  коју  је  Влада  Републике Српске  пренијела  у  својину  општини  Бијељина без  накнаде  Одлуком   број: 04/1-012-2-1152/11  од 02.06.2011. године (“Службрни  гласник  Републике  Српске”, број: 61/11). Парцеле  немају  успостављен  зк.  уложак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Укупна  површина  напријед  наведених  непокретности  власништво  општине  Бијељина  износи 16.320 м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/>
        <w:t>2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Епархија  Зворничко-Тузланска  даје  у  замјену  општини  Бијељина  своје  непокретности   означене  као 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- к.ч.  број 573/1  у  нарави пут  без  ознаке зв. “Тркалиште “ површине  5622 м2,</w:t>
      </w:r>
    </w:p>
    <w:p>
      <w:pPr>
        <w:pStyle w:val="Normal"/>
        <w:ind w:left="360" w:hanging="0"/>
        <w:jc w:val="both"/>
        <w:rPr/>
      </w:pPr>
      <w:r>
        <w:rPr/>
        <w:t>- к.ч.  број 573/223  у  нарави пут  без  ознаке зв.”Тркалиште  површине 2713 м2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к.ч.  број 573/224  у  нарави пут  без  ознаке зв.” Тркалиште “ површине 754 м2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к.ч.  број 573/225  у  нарави пут  без  ознаке зв. “Тркалиште “ површине 442 м2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к.ч.  број 573/226  у  нарави пут  без  ознаке зв.” Тркалиште “ површине 2161 м2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к.ч.  број 573/227  у  нарави пут  без  ознаке зв. “Тркалиште”  површине 2220 м2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к.ч.  број 573/228  у  нарави пут  без  ознаке зв. “Тркалиште “ површине 2278 м2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 к.ч.  број 573/229  у  нарави пут  без  ознаке зв.” Тркалиште “ површине 2337 м2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к.ч.  број 573/230  у  нарави пут  без  ознаке зв. “Тркалиште “ површине 2396 м2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к.ч.  број 573/231  у  нарави пут  без  ознаке зв. “Тркалиште “ површине 1720 м2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Све  уписане  у  Лист  непокретности  број 677, к.о. Бријесница – Хасе на  којима  је Епархија  Зворничко-Тузланска  уписана  као  корисник  са  дијелом 1/1 и  зк.  извадак  број 54, к.о. Бријесница-Хасе  на  којима  је Епархија  Зворничко-Тузланска  уписана  са  својином  са  дијелом 1/1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Укупна  површина  напријед  наведених  непокретности   власништво  Епархије  Зворничко-Тузланскe  износи 22.643 м2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ема  Налазу-Процјени  ЈП “Дирекција  за  изградњу  и  развој града” Бијељина  број И-735/2012  од 25.07.2012. године  непокретности  које  су  предмет  замјене  су  приближно исте  вриједности (укупна  вриједност земљишта  и  објеката општине Бијељина  износи 138.725,00 КМ, а  вриједност  земљишта Епархије  зворничко-тузланске  износи 135.858,00 КМ), те у</w:t>
      </w:r>
      <w:r>
        <w:rPr>
          <w:lang w:val="sr-CS"/>
        </w:rPr>
        <w:t>говарачи  немају</w:t>
      </w:r>
      <w:r>
        <w:rPr/>
        <w:t xml:space="preserve">  </w:t>
      </w:r>
      <w:r>
        <w:rPr>
          <w:lang w:val="sr-CS"/>
        </w:rPr>
        <w:t xml:space="preserve"> међусобних  потраживања  по  основу  замјене  </w:t>
      </w:r>
      <w:r>
        <w:rPr/>
        <w:t>истих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Latn-CS"/>
        </w:rPr>
        <w:t>Члан 2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</w:r>
    </w:p>
    <w:p>
      <w:pPr>
        <w:pStyle w:val="Normal"/>
        <w:jc w:val="both"/>
        <w:rPr/>
      </w:pPr>
      <w:r>
        <w:rPr>
          <w:lang w:val="sr-BA"/>
        </w:rPr>
        <w:tab/>
        <w:t>Обавезује  се  Епархија  Зворничко-тузланска  да  преко  парцела  означених  као  к.ч.  број  429, 430 и 431/1, к.о. Бијељина 2 и к.ч.  број  1322/304 и 1322/306, к.о. Бијељина  Село, кад  се  за  то  стекну  услови, без  накнаде, дозволи  општини  Бијељина  изградњу  кишне  канализације која  се  планира  увести  у  постојећа  језер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</w:t>
      </w:r>
      <w:r>
        <w:rPr>
          <w:lang w:val="sr-BA"/>
        </w:rPr>
        <w:t>Члан  3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Latn-BA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О  замјени  некретнина  из  </w:t>
      </w:r>
      <w:r>
        <w:rPr/>
        <w:t>члана  1.</w:t>
      </w:r>
      <w:r>
        <w:rPr>
          <w:lang w:val="sr-Latn-CS"/>
        </w:rPr>
        <w:t xml:space="preserve"> </w:t>
      </w:r>
      <w:r>
        <w:rPr>
          <w:lang w:val="sr-CS"/>
        </w:rPr>
        <w:t xml:space="preserve">ове  Одлуке  сачиниће  се   Уговор.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/>
        <w:t>Трошкове  нотарске  обраде  уговора  падају  на  терет    општине  Бијељина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  <w:tab/>
        <w:tab/>
        <w:tab/>
        <w:tab/>
        <w:tab/>
      </w:r>
      <w:r>
        <w:rPr/>
        <w:t xml:space="preserve"> Члан 4.</w:t>
      </w:r>
    </w:p>
    <w:p>
      <w:pPr>
        <w:pStyle w:val="Normal"/>
        <w:ind w:left="360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 </w:t>
      </w:r>
      <w:r>
        <w:rPr>
          <w:lang w:val="sr-BA"/>
        </w:rPr>
        <w:t xml:space="preserve">непокретностима  </w:t>
      </w:r>
      <w:r>
        <w:rPr>
          <w:lang w:val="sr-CS"/>
        </w:rPr>
        <w:t xml:space="preserve">  из </w:t>
      </w:r>
      <w:r>
        <w:rPr/>
        <w:t>члана 1.</w:t>
      </w:r>
      <w:r>
        <w:rPr>
          <w:lang w:val="sr-CS"/>
        </w:rPr>
        <w:t xml:space="preserve"> ове  Одлуке</w:t>
      </w:r>
      <w:r>
        <w:rPr/>
        <w:t xml:space="preserve">  код  РГУ </w:t>
      </w:r>
      <w:r>
        <w:rPr>
          <w:lang w:val="sr-CS"/>
        </w:rPr>
        <w:t>Подручна јединица</w:t>
      </w:r>
      <w:r>
        <w:rPr/>
        <w:t xml:space="preserve">  Бијељина </w:t>
      </w:r>
      <w:r>
        <w:rPr>
          <w:lang w:val="sr-CS"/>
        </w:rPr>
        <w:t>извршиће се</w:t>
      </w:r>
      <w:r>
        <w:rPr/>
        <w:t xml:space="preserve"> </w:t>
      </w:r>
      <w:r>
        <w:rPr>
          <w:lang w:val="sr-CS"/>
        </w:rPr>
        <w:t xml:space="preserve"> упис  права </w:t>
      </w:r>
      <w:r>
        <w:rPr>
          <w:lang w:val="sr-BA"/>
        </w:rPr>
        <w:t xml:space="preserve">својине  и  </w:t>
      </w:r>
      <w:r>
        <w:rPr>
          <w:lang w:val="sr-CS"/>
        </w:rPr>
        <w:t xml:space="preserve">коришћења у корист уговарача </w:t>
      </w:r>
      <w:r>
        <w:rPr/>
        <w:t xml:space="preserve">на  тај  начин  што  ће  се  општина  Бијељина  уписати са  правом  својине  и  коришћења са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/>
        <w:t>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ијелом 1/1  на  непокретностима  Епархије  Зворничко-Тузланске, а  Епархија  Зворничко-Тузланска   уписаће  се  са  правом  својине  и  коришћења  са  дијелом 1/1  на  непокретностима  општине  Бијељи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3600" w:firstLine="720"/>
        <w:jc w:val="both"/>
        <w:rPr/>
      </w:pPr>
      <w:r>
        <w:rPr/>
        <w:t>Члан 5.</w:t>
      </w:r>
    </w:p>
    <w:p>
      <w:pPr>
        <w:pStyle w:val="Normal"/>
        <w:ind w:left="3600"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/>
        </w:rPr>
        <w:tab/>
        <w:t>Овлашћује се Начелник Општине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замјени  некретнина   из  </w:t>
      </w:r>
      <w:r>
        <w:rPr/>
        <w:t>члана 1. ове</w:t>
      </w:r>
      <w:r>
        <w:rPr>
          <w:lang w:val="sr-CS"/>
        </w:rPr>
        <w:t xml:space="preserve"> Одлуке, по прибављеном мишљењу Правобранилаштва  Републике Српске –</w:t>
      </w:r>
      <w:r>
        <w:rPr>
          <w:lang w:val="sr-BA"/>
        </w:rPr>
        <w:t xml:space="preserve"> </w:t>
      </w:r>
      <w:r>
        <w:rPr>
          <w:lang w:val="sr-CS"/>
        </w:rPr>
        <w:t>Сједиште замјеника у Бијељи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</w:r>
      <w:r>
        <w:rPr/>
        <w:t xml:space="preserve"> Члан 6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lang w:val="sr-CS"/>
        </w:rPr>
        <w:t>Број:</w:t>
      </w:r>
      <w:r>
        <w:rPr>
          <w:lang w:val="sr-BA"/>
        </w:rPr>
        <w:t xml:space="preserve"> 01-022-90</w:t>
      </w:r>
      <w:r>
        <w:rPr>
          <w:lang w:val="sr-CS"/>
        </w:rPr>
        <w:t>/</w:t>
      </w:r>
      <w:r>
        <w:rPr/>
        <w:t>12</w:t>
      </w:r>
      <w:r>
        <w:rPr>
          <w:lang w:val="sr-CS"/>
        </w:rPr>
        <w:t xml:space="preserve">                                                      </w:t>
      </w:r>
      <w:r>
        <w:rPr>
          <w:lang w:val="sr-BA"/>
        </w:rPr>
        <w:t xml:space="preserve">            </w:t>
      </w:r>
      <w:r>
        <w:rPr>
          <w:lang w:val="sr-CS"/>
        </w:rPr>
        <w:t>П Р Е Д С Ј Е Д Н И К</w:t>
      </w:r>
    </w:p>
    <w:p>
      <w:pPr>
        <w:pStyle w:val="Normal"/>
        <w:rPr/>
      </w:pPr>
      <w:r>
        <w:rPr>
          <w:lang w:val="sr-CS"/>
        </w:rPr>
        <w:t xml:space="preserve">Б и ј е љ и н а,                                               </w:t>
      </w:r>
      <w:r>
        <w:rPr>
          <w:lang w:val="sr-BA"/>
        </w:rPr>
        <w:t xml:space="preserve">          </w:t>
      </w:r>
      <w:r>
        <w:rPr>
          <w:lang w:val="sr-CS"/>
        </w:rPr>
        <w:t>СКУПШТИНЕ ОПШТИНЕ БИЈЕЉИНА</w:t>
      </w:r>
    </w:p>
    <w:p>
      <w:pPr>
        <w:pStyle w:val="Normal"/>
        <w:rPr>
          <w:lang w:val="sr-BA"/>
        </w:rPr>
      </w:pPr>
      <w:r>
        <w:rPr>
          <w:lang w:val="sr-CS"/>
        </w:rPr>
        <w:t>Датум</w:t>
      </w:r>
      <w:r>
        <w:rPr>
          <w:lang w:val="sr-BA"/>
        </w:rPr>
        <w:t>: 31. јул 2012. године</w:t>
      </w:r>
      <w:r>
        <w:rPr>
          <w:lang w:val="sr-CS"/>
        </w:rPr>
        <w:t xml:space="preserve">                                                          </w:t>
      </w:r>
    </w:p>
    <w:p>
      <w:pPr>
        <w:pStyle w:val="Normal"/>
        <w:ind w:left="4248" w:firstLine="708"/>
        <w:rPr>
          <w:lang w:val="sr-BA"/>
        </w:rPr>
      </w:pPr>
      <w:r>
        <w:rPr>
          <w:lang w:val="sr-CS"/>
        </w:rPr>
        <w:t xml:space="preserve">  </w:t>
      </w:r>
      <w:r>
        <w:rPr>
          <w:lang w:val="sr-BA"/>
        </w:rPr>
        <w:t xml:space="preserve">                 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0:37:00Z</dcterms:created>
  <dc:creator>mzuban</dc:creator>
  <dc:description/>
  <cp:keywords/>
  <dc:language>en-US</dc:language>
  <cp:lastModifiedBy>mpetrovic</cp:lastModifiedBy>
  <cp:lastPrinted>2012-08-01T13:06:00Z</cp:lastPrinted>
  <dcterms:modified xsi:type="dcterms:W3CDTF">2012-08-01T11:07:00Z</dcterms:modified>
  <cp:revision>49</cp:revision>
  <dc:subject/>
  <dc:title/>
</cp:coreProperties>
</file>