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rFonts w:eastAsia="Vivaldi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 42/05 и 118/0</w:t>
      </w:r>
      <w:r>
        <w:rPr>
          <w:rFonts w:cs="Times New Roman" w:ascii="Times New Roman" w:hAnsi="Times New Roman"/>
          <w:b w:val="false"/>
          <w:i w:val="false"/>
          <w:em w:val="none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 и члана 35.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став 1. алинеја 12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/05, 6/05 и 6/06), Скупштина општине Бијељина на 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31. јула </w:t>
      </w:r>
      <w:r>
        <w:rPr>
          <w:rFonts w:cs="Times New Roman" w:ascii="Times New Roman" w:hAnsi="Times New Roman"/>
          <w:b w:val="false"/>
          <w:i w:val="false"/>
          <w:em w:val="none"/>
        </w:rPr>
        <w:t>2012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одине, донијела 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 </w:t>
      </w:r>
      <w:r>
        <w:rPr>
          <w:rFonts w:cs="Times New Roman" w:ascii="Times New Roman" w:hAnsi="Times New Roman"/>
          <w:i w:val="false"/>
          <w:em w:val="none"/>
          <w:lang w:val="sr-BA"/>
        </w:rPr>
        <w:t>ФК</w:t>
      </w:r>
      <w:r>
        <w:rPr>
          <w:rFonts w:cs="Times New Roman" w:ascii="Times New Roman" w:hAnsi="Times New Roman"/>
          <w:i w:val="false"/>
          <w:em w:val="none"/>
          <w:lang w:val="sr-Latn-BA"/>
        </w:rPr>
        <w:t xml:space="preserve"> „ЈЕДИНСТВО  ДЧ“ ДОЊА ЧАЂАВИЦА </w:t>
      </w:r>
      <w:r>
        <w:rPr>
          <w:rFonts w:cs="Times New Roman" w:ascii="Times New Roman" w:hAnsi="Times New Roman"/>
          <w:i w:val="false"/>
          <w:em w:val="none"/>
          <w:lang w:val="sr-CS"/>
        </w:rPr>
        <w:t>ПОСЛОВНОГ ПРОСТОРА БЕЗ НАКНАД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Фудбалском  клубу „Јединство ДЧ“ Доња  Чађавиц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ришћење пословни простор на којем је општина Бијељина уписана са правом својине и коришћења са дијелом 1/1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ростор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који  се  додјељује  на  коришћење има  површину  од 78 м2 и  дио  је  простора  у  Дому  културе  у  Доњој  Чађавици, 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значен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је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ао к.ч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180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у  нарави  стамбена  зграда  број 1 укупне  површине  820 м2,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писан </w:t>
      </w:r>
      <w:r>
        <w:rPr>
          <w:rFonts w:cs="Times New Roman" w:ascii="Times New Roman" w:hAnsi="Times New Roman"/>
          <w:b w:val="false"/>
          <w:i w:val="false"/>
          <w:em w:val="none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емљишнокњижни </w:t>
      </w:r>
      <w:r>
        <w:rPr>
          <w:rFonts w:cs="Times New Roman" w:ascii="Times New Roman" w:hAnsi="Times New Roman"/>
          <w:b w:val="false"/>
          <w:i w:val="false"/>
          <w:em w:val="none"/>
        </w:rPr>
        <w:t>уложа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848, к.о. Доња  Чађавица, односно  посједовни  лист  број 1003, к.о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>Доња  Чађавица</w:t>
      </w:r>
      <w:r>
        <w:rPr>
          <w:rFonts w:cs="Times New Roman" w:ascii="Times New Roman" w:hAnsi="Times New Roman"/>
          <w:i w:val="false"/>
          <w:em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простор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з члана 1. ове  Одлуке врши се без накнад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Фудбалском   клубу  „Јединство ДЧ“ Доња  Чађавица  који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е дуж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да плаћа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порез  на  додату  вриједност 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ДВ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 предметни пословни простор, који износи мјесечно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34,00 КМ (словим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</w:rPr>
        <w:t>: тридесетчетири  конвертибилне  марк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екретнину из члана 1. ове Одлуке,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Фудбалски  клуб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ће користити з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чување  опреме, окупљање и  одржавање  скупова  и  састанака  за  потребе  клуб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и неће се књижити у катастарској и земљишнокњижној евиденциј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с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Фудбалским  клубом  „Јединство ДЧ“ Доња  Чађавиц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закључиће се Уговор, којим ће бити регулисана права и обавезе уговорних страна у вези са некретнинама из члана 1. ове Одлу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лашћује се Начелник општине Бијељина да на основу ове Одлуке с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Фудбалским  клубом  „Јединство ДЧ“ Доња  Чађавиц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закључи Угово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а Одлука ступа на снагу осмог дана од дана објављивања 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КУПШТИНА ОПШТИНЕ БИЈЕЉ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рој: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01-022-96/1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ијељина,                                                        СКУПШТИНЕ ОПШТИНЕ БИЈЕЉИН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31. јул 2012. годи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9:00Z</dcterms:created>
  <dc:creator>mzuban</dc:creator>
  <dc:description/>
  <cp:keywords/>
  <dc:language>en-US</dc:language>
  <cp:lastModifiedBy>mpetrovic</cp:lastModifiedBy>
  <cp:lastPrinted>2012-08-01T10:48:00Z</cp:lastPrinted>
  <dcterms:modified xsi:type="dcterms:W3CDTF">2012-08-01T08:48:00Z</dcterms:modified>
  <cp:revision>30</cp:revision>
  <dc:subject/>
  <dc:title/>
</cp:coreProperties>
</file>