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 и 118/05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2013), Скупштина Града Бијељина на својој ___сједници одржаној дана _______________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РЕКОНСТРУКЦИЈЕ  И  САНАЦИЈЕ  САВСКОГ  НАСИПА  НА  ПОДРУЧЈУ  ГРАДА 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 реконструкција  и  санација  Савског  насипа  на  подручју   Града  Бијељина,  на  локалитету  катастарских  општина  Велино  Село, Доњи  Бродац, Остојићево  и  Батковић.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и  инвеститор  радова  на  реконструкцији  и  санацији  је  Република  Срп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 - 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01-022-/13</w:t>
        <w:tab/>
        <w:tab/>
        <w:tab/>
        <w:tab/>
        <w:tab/>
        <w:t xml:space="preserve">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УЗ ПРИЈЕДЛОГ ОДЛУКЕ О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>ОСНОВАНОСТИ УТВРЂИВАЊА ОПШТЕГ ИНТЕРЕСА РАДИ ПРОВОЂЕЊА ПОСТУПКА ЕКСПРОПРИЈАЦИЈЕ У СВРХУ РЕКОНСТРУКЦИЈЕ  И  САНАЦИЈЕ  САВСКОГ  НАСИПА НА  ПОДРУЧЈУ  ГРАДА 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 и 66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говором  о  финансирању  закљученим  између  Европске  инвестиционе  банке  Босне  и  Херцеговине  и  Репувлике  Српске  од 13. октобра 2011. године  по  Пројекту  хитне  помоћи  и  заштите  од  поплава  и  Одлуком  Народне  Скупштине  РС  о  прихватању  задужења  РС  према  ЕИБ    по  наведеном  Пројекту  обезбјеђена  су  финансијска  средства  за  санацију  објеката  одбране  од  поплава  у  РС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основу  Инструкције  о  реализацији  Пројекта  хитне  помоћи  и  заштите  од  поплава  у  Републици  Српској    број 04/1-012-2-2707/12  од  22. новембра 2012.  године  коју  је  донјела  Влада  Републике  Српске  између  Министарства  пољопривреде, шумарства  и  водопривреде  Републике  Српске    и  Града  Бијељина  закључен  је  дана  25.06.2013.  године  Меморандум  о  реализацији  Пројекта  хитне  помоћи  и  заштите  од  поплава  у  Републици  Српској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ма  потписаном  Меморандуму   обавеза  Града  Бијељина  је  да  за  пројекат  реконструкције  и  санације  Савског  насипа  на  подручју  Града  Бијељина ,.  Који  радови  су  означени  као  хитни,   ријеши  имовинско-правне  односе ( проведе  поступак  експропријације и  власницима  исплати  накнаду) у  складу  са  Пројектом  за  чију  реализацију  је  у  цјелости  задужено  Министарство  пољопривреде, шумарства  и  водопривреде  Републике  Српске    и  ЈУ  „Воде  Српске“ Бијељин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циљу  реализације  овог  Пројекта  министарство  је  Граду  Бијељина  доставило  геодетску  пологу  из  пројкта  са  пратећом  документацијом  , а Град  Бијељина  је  дао  налог  ЈП  „ Дирекцији  за  изградњу  и  развој  града“  Бијељина  да  изврши  процјену  непокретности  у  експропријационом  појасу, након  чега  ће  се  Влади  РС  упутити  захтјев  за  доношење  Одлуке  о  утврђивању  општег  интерес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За доношење одлуке о утврђивању општег интереса  , поред документације која се, у складу са одредбама члана 14. до 18. Закона о експропријацији, достав</w:t>
      </w:r>
      <w:r>
        <w:rPr/>
        <w:t>љ</w:t>
      </w:r>
      <w:r>
        <w:rPr>
          <w:lang w:val="sr-CS"/>
        </w:rPr>
        <w:t>а Влади РС, прибавити и мишљење скупштине локалне самоуправе на чијој територији се намјерава градити или изводити  радови у складу са одговарајућим план</w:t>
      </w:r>
      <w:r>
        <w:rPr/>
        <w:t>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обезбје</w:t>
      </w:r>
      <w:r>
        <w:rPr/>
        <w:t xml:space="preserve">диће  се  </w:t>
      </w:r>
      <w:r>
        <w:rPr>
          <w:lang w:val="ru-RU"/>
        </w:rPr>
        <w:t>средства у буџету града Бијељина за 2014  и  2015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Градоначелник је утврдио ПРИЈЕДЛОГ ОДЛУКЕ</w:t>
      </w:r>
      <w:r>
        <w:rPr>
          <w:lang w:val="ru-RU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РЕКОНСТРУКЦИЈЕ  И  САНАЦИЈЕ  САВСКОГ  НАСИПА  НА  ПОДРУЧЈУ  ГРАДА  БИЈЕЉИНЕ, те га упућује Скупштини Града на претрес и усвајањ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6:00Z</dcterms:created>
  <dc:creator>mzuban</dc:creator>
  <dc:description/>
  <cp:keywords/>
  <dc:language>en-US</dc:language>
  <cp:lastModifiedBy>mpetrovic</cp:lastModifiedBy>
  <cp:lastPrinted>2013-12-10T09:00:00Z</cp:lastPrinted>
  <dcterms:modified xsi:type="dcterms:W3CDTF">2013-12-23T07:31:00Z</dcterms:modified>
  <cp:revision>43</cp:revision>
  <dc:subject/>
  <dc:title/>
</cp:coreProperties>
</file>