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и члана 31а. став 2., 3. и 4. Закона о локалној самоуправи („Службени гласник Републике Српске“, број: 101/04, 42/05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</w:rPr>
        <w:t>118/05 и 98/13),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>
          <w:color w:val="000000"/>
        </w:rPr>
        <w:t xml:space="preserve">и члана 19. Пословника Скупштине Града Бијељина („Службени гласник Града Бијељина“, број: 13/13) </w:t>
      </w:r>
      <w:r>
        <w:rPr/>
        <w:t xml:space="preserve">Скупштина Града Бијељина на својој </w:t>
      </w:r>
      <w:r>
        <w:rPr>
          <w:lang w:val="sr-CS" w:eastAsia="en-US"/>
        </w:rPr>
        <w:t>___</w:t>
      </w:r>
      <w:r>
        <w:rPr/>
        <w:t>сједници одржаној дана                  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ИЗМЈЕНИ ОДЛУКЕ О НАКНАДАМА КОЈЕ ПРИПАДАЈУ 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ДБОРНИЦИМА, ЧЛАНОВИМА РАДНИХ ТИЈЕЛА 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ИСИЈА 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Одлуци о накнадама које припадају одборницима, члановима радних тијела и комисија Скупштине Града Бијељина („Службени гласник Града Бијељина“, број: 22/13) члан 2. миј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На име извршавања одборничких дужности одборнику мјесечно припада накнада у висини 65 % просјечне нето плате исплаћене у Градској управи Бијељина за претходну годину, не укључујући плате функционер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ва Одлука ступа на снагу наредног дана од дана објављивања у „Службеном гласнику Града Бијељина“, а примјењиваће се од 01. јануара 2014. годи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 </w:t>
      </w:r>
      <w:r>
        <w:rPr>
          <w:lang w:val="sr-CS" w:eastAsia="en-US"/>
        </w:rPr>
        <w:t>01-022-/13</w:t>
      </w:r>
      <w:r>
        <w:rPr/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_________2013. године</w:t>
      </w:r>
      <w:r>
        <w:rPr/>
        <w:t xml:space="preserve">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</w:t>
      </w:r>
      <w:r>
        <w:rPr/>
        <w:t xml:space="preserve">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b/>
          <w:color w:val="000000"/>
        </w:rPr>
        <w:t>ОДЛУКЕ О ИЗМЈЕНИ ОДЛУКЕ О НАКНАДАМА КОЈЕ ПРИПАДАЈУ ОДБОРНИЦИМА , ЧЛАНОВИМА РАДНИХ ТИЈЕЛА И КОМИСИЈ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тачка 2. и члан 31а став 2. , 3., 4. Закона о локалној самоуправи („Службени гласник Републике Српске“, број: 101/04, 42/05, 118/05 и 98/13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лан 19. Пословника Скупштине Града Бијељина („Службени гласник Града Бијељина“, број: 13/1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злог за доношење ове Одлуке је усклађивање са одредбама Закона о измјенама и допунама Закона о локалној самоуправи ( „ Службени гласник Републике Српске“, број: 101/04, 42/05, 118/05 и 98/13 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ан 31а. став 2., 3. и 4. Закона гласи:</w:t>
      </w:r>
    </w:p>
    <w:p>
      <w:pPr>
        <w:pStyle w:val="Normal"/>
        <w:jc w:val="both"/>
        <w:rPr/>
      </w:pPr>
      <w:r>
        <w:rPr>
          <w:color w:val="000000"/>
        </w:rPr>
        <w:t xml:space="preserve">          „</w:t>
      </w:r>
      <w:r>
        <w:rPr>
          <w:color w:val="000000"/>
        </w:rPr>
        <w:t>Општински одборник за вршење одборничке дужности има право на одборничку накнаду ( одборнички додатак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Одборничка накнада утврђује се у висини до 65% просјечне нето плате исплаћене у општинској управи за претходну године, не укључујући плате функцион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длуком скупштине општине утврђује се висина одборничке накнаде, као и случајеви у којима одборнику не припада право на одборничку накнаду.“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у буџету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5:00Z</dcterms:created>
  <dc:creator>bdespotovic</dc:creator>
  <dc:description/>
  <cp:keywords/>
  <dc:language>en-US</dc:language>
  <cp:lastModifiedBy>mpetrovic</cp:lastModifiedBy>
  <cp:lastPrinted>2013-12-17T10:10:00Z</cp:lastPrinted>
  <dcterms:modified xsi:type="dcterms:W3CDTF">2013-12-23T07:38:00Z</dcterms:modified>
  <cp:revision>5</cp:revision>
  <dc:subject/>
  <dc:title>ПРИЈЕДЛОГ</dc:title>
</cp:coreProperties>
</file>